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Introduction Introduction and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ModUtils package is to ease development and maximize code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botic software systems.  ModUtils is not an architecture, i.e.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pecification of data flows and protocols that solv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obotic tasks, but rather it is a meta-architectural toolk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tilities for building almost any particular architecture, bu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these utilities encapsulate a methodology for buil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robotic architectures while supporting the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of code between these diverse architectures.  In addition,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weaked and tuned over a long period of time to addres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problems involved in building, running, debugging, and maintai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real-time robo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rchitectureDef What is an archite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dUtils package is a "meta-architectural" toolkit, a ke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answered is "what is an architecture?"  Unfortunately,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so commonly, it means different things to different peop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nse in which the definition of architectur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ornography: "I know one when I se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rchitectureBlueprint Architectures as Blue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of the word architecture is as the software blueprint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robotic experts, sponsors, and customers sit down in a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ask requirements and work plans.  We all work hard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agrams with bubbles and arrows showing all of the modu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zintas and their gozoutas.  We then plan to use this as a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boration for the next 5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usage, a software architecture is directly analogous to the 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ouse.  Unfortunately, robotic system development is not hous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rchitectureParable A Short P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get together and define the blue print of our h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Team A kind of knows what bricks are, and they are tasked with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eam B is given the specification for windows.  They think s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eam C signs up for the most obviously important task: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-house-clean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ree years later, someone realizes the house is being built on a l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ll really should be building a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ArchitectureTrans Back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when we actually build robot system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Robotic components are subjects of research with uncertai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In fact, a "required" component might demand a breakthrough which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ince the architecture itself is a subject of research, it can be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d up putting focus on ultimately irrelevant, albeit cool,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Often, the real requirements of the robotics task are not seen unti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velopment have been done, thus shifting these requi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ly radic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rchitectureOntology Architectures as Grand Ont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architectures is the establishment of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system or ontology under a single unifying philosophy. 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compose all possible problems in robotics into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framework.  The idea is that if we know all the slot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ical system, and we know which slots all modules go into, w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tandardize and formalize the relationships between module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make developing and integrating new robotic system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ndency in this approach is to overreach, i.e., to assume that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s \b the architecture for robotics" when in fact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my architecture is \b the approach for the type of robots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s a tension in any of these "grand theory" approaches to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between specificity and efficacy.  The more general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is, the less useful it tends to be in building any particular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narrower the class of tasks that the architectur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useful the architecture is within tha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, algorithm developers find they must move their code from on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o another for any of a variety of reasons rang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y of the grand architecture for a specific task or simply the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demands it.  The toolkits used by any grand architecture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pervasively under the assumption that no other architecture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can be somewhat difficult to move just an algorithm from on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andards Holy Grail: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roaches to architectures have as their holy grail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long lasting, pervasive standards as the underlying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assive code reuse.  Blueprint architectures attempt to standard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ife span of a project, while grand unified theory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stablish standards over the whole space of robot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has not panned out in robotics.  Robotic modules and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erious flux as research is continually done on them, and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robots are given, from bumbling about in beige corridors at 1 m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along cross country trails at 50 mph, is so wide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difficult to come up with a standard set of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, or data flow that is widely applicable or accept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 systems have tended to be one-off productions, or, at best,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de reuse is limited to within the group doing the work.  A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botics matures, the hope is that we will have a stable, tes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architectures (not just one grand architecture) that will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 set of robotic tasks and allow some amount of code reu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eveloping real robots in the field, but this hope is currently far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configurableInterfaces Reconfigurab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out a standard set of components or standard architec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hat, from observation, do stay standard in most robo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: The decomposition of the personell and the development model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bile robot systems are composed of loosely coupled module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ay execute a particular perception, arbitration, control, or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Typically, each module is one person's reponsibilit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cused on a particular algorithm which they will be using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s then done by a different, although possibly overlapping,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Module developers concentrate on their algorithms, and in an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use them to produce papers and obtain doctorates.  System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bine the modules to demonstrate syste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n most robotic system development efforts is th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module, most module developers are forced to learn abou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chitecture that is specific to the current system being bui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gnore this, it becomes very difficult for them to get the resul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 In addition, the system integrators typically have to lear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bout the individual modules in order to help the modul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their modules into a coherent system.  Usually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 have to take a version of the module and modify i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eds.  This blurring of roles locks the system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approach, as changing the system architecture means re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and rewriting everything involved in the system.  Thus, mistak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a project tend to be essentially uncorrectable later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without a huge investment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ModUtils package is to recognize this division of lab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 formalize the relationship between module develo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tegrators.  We give module developers a common framework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and utilities to support the standalone development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odules, such as standard mechanisms for logging and replay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parameters, and dealing with time when playing back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velopers view the rest of the system through wha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nfigurable interface."  These reconfigurable interfac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++ classes which cover adapters that can integrate the modu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architecture.  Behind the reconfigurable interfac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mmunications toolkits that let system integrators connec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gether through their interfaces within a particula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to allow system integrators to change almost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rchitecture without that change being visible to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 Thus, we allow module developers to work on what they ar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 algorithm development, while allowing system integrators to work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xperts in:  build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ok an an obstacle detection module.  This modu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ree laser scanners, so it uses three LaserScanner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nd needs to know the pose of the vehicle, so it uses a Vehicl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le interface.  It needs to know what parameters to us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so it reads them from a ConfigurationSource.  It creates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tacles and outputs through a CostMap reconfigurable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Detector algorithm cannot tell what is on the other 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it is almost completely isolated from the architecture in which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abstract_interfaces.jpg "The reconfigurable interfaces for an obstacle detection modu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abstract_interfaces.eps "The reconfigurable interfaces for an obstacle detection module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the time in this module's life cycle will be sp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developer running in a "stand-alone" architectu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tecture" we only run one process:  the obstacle detector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 from a file, and the various data sources are read in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configurable interfaces implemented with the underlying ModUtil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 reading tools.  The CostMap output can be a dumm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tacleDetector module is usually configured to run with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GUI, or, in some cases, the CostMap can cover another GU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output before we do the system integration.  No other architectu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cesses need to be run, thus vastly simplifying the debugg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mod_dev_architecture.jpg "The module developer architec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mod_dev_architecture.eps "The module developer architecture 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dule matures, the system integrator will start moving into the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architecture.  To do this, the integrator will first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configuration source to read its parameters from a centr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CP/IP sockets instead of reading from a local file, and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the other data sources and outputs to use the shared memor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o talk with the rest of the system.  The integra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, or even recompile or relink, the obstacle detector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is.  When bugs are found in the integrated system and iso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, the system integrator can reconfigure the necessary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ata to disk, and can then hand off the data to the module devel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d fix with in the predictable, canned data-based "stand-a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tegrated_architecture.jpg "The integrated architec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tegrated_architecture.eps "The integrated architecture 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ble interfaces are not rocket science.  Actually, goo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have always done something equivalent in order to protec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ities of system integration.  The problem is that diffe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use different methods with differing degrees of rigor, so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's to reconfigure at compile time, some use condition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at run time, and some use libraries with API's to reconfig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ime.  Some reconfigure based on the command line, som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of some arbitrary syntax).  In a large system,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for a system integrator to keep track of exactl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ach module.  Reconfigurable interfaces simply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run-time changeable, means of isolating the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in which they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se, a reconfigurable interface is an abstract API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++ class definition.  Then there is a suite of interfac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runtime.  The particular interface instance is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by a specification string.  Once an interface is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the user simply invokes the top level, abstract metho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for the underlying implementation, i.e., whether the methods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data in files, fetching data across a network, or tal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hysical sensor or act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eGoal The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ModUtils toolkit is to address the realities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 systems, where both the components and the architectures ar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earch.  The ModUtils toolkit provides the structure for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, which allow the movement of modules from archite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, most importantly including smooth movement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development architecture and an integrated system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tils package also includes many of the features necess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typical stand-alone module development and a wide variety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pe is to allow module developers the freedom to achiev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s while giving system integrators the freedom to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l requirements of the task and capabilities of the modu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.  Robot systems need to be in a constant prototype/evaluate cy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tils toolkit is there to support development and chan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nd architecture while providing a consistent framework and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 for both algorithm and syste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