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ystemBuilding Build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rse of this documentation we have been moving from build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ing systems.  You may have noticed that as we move away from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the tools become less polished and less complete.  This now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imax as we describe the tools and support for combining th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, distributed, liv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uilding tools described in this section can be charitab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uid:"  there are many areas for improvement, upgrading, and even ju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.  In addition, the current set of tools are very much tied to Un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ally, tied to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ations, the ModUtils package does provid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useful suite of tools for building, debugging,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odule, multi-processor, distributed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Overview Repository Manage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ModUtils system building tool is the repository manag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igSourceSpec "previously explained", one possible configur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entral repository of configuration files.  The reposit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ral repository, and modules connect to it via the underlying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ing toolk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manager program, or \p repoman, is simply a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python.org) which has been extended to read configuration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iguration sources.  By itself, the executable simply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ython interpreter, and you can run it and do whatever you norm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ython.  We chose Python because of its ease of use and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structure.  Unlike languages such as Perl, a Pytho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readable to anyone who has any familiarity with structured proce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languages.  Most ModUtils users will not have to ever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gram, but will use the Python module \p RepoMan.p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 and code to run the reposi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repository manager is the central "repository"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reads in a configuration file (which may rea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 and in this file are named structures.  For e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there is a corresponding named structu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dule named "Foo", there will be &lt;tt&gt;struct Foo { ... }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will list the parameters to pass on to Foo.  Whe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t is given the configuration source specification which conn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manager, and it will have the contents of the \p Fo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it to parameteriz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manager is not just a passive collection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 acts as a central "blackboard" for the system.  Modu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formation in their structures which other modules, or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tselve, can monitor to affect system operation.  Thus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fairly architecture independent back channel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reliable, albeit high latency,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 repository manager actually starts and stop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the system.  Thus you do not have to worry about the intrica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a configuration source that talks with the reposit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manager starts your modules with the appropriately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ource specification string.  In order to do th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repository configuration file (in a structure called \p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module "meta-information," i.e., no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to the modules themselves, but rather configuratio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and how to run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ubclasses of \p RepoMan that start up, shut down,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arbitrary ways.  For example, the \p Collect.py scrip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p RepoMan, \p CollectManager which sets up uniqu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directory names for collection at run time and consolid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ose directories at the finish of the run.  Subclasses of \p Rep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o monitor the operation of your system through changes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not just to monitor, but to change modes, starting, sto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ameterizing modu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mense amount of detail hidden in the Python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but in this documentation I will mainly try an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ypically needed for building systems.  To actually go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ystem scripts will take furth study of the existing scrip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as said earlier, most of the time you will not be writting any Pyth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just using the existing \p RepoMan.py and \p CollectManage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In fact, to hide some of the invocation complications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scripts for easing their use:  \p RepoMan and \p Colle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s simply take the list of modules to run as their arg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ppropriate reposit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ystemStructure System Structur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pository manager can handle almost any structure for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re are some lessons we have learned that can help you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a good idea to have an NFS (network file system)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your code that is mounted on all of the systems that are rel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only have to compile on one machine in order for th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for all of the machines that share that partition. 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machines are compatible operating systems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but if that is the case, then providing this ability will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headaches of distributed development.  The repository mana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does not require this, it is jus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find it useful to have a widely accessible data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machines as \p /home/data.  This will be where data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to.  In addition, on each machine we advise having a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partition \p /data for local caching of data.  You ca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NFS data partitions by putting all of your dat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 the machine which hosts \p /home/data, but we find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easily log text data files that your programs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entral place or to locally cache high-bandwidth data such a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later consolidation instead of trying to ship them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time.  Again, these rules are not written in stone, they are jus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Config Repositor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sitory configuration file consists of three 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dule meta-information section contained in the structure \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for a system that has two possible modules, \p Foo and \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 of the \p Modules structu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nchor SharedMemory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ormation about shared memory regions contained in the structur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Memory.  This is usually emp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haredMemo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r modules' parameters.  These are in standalone structures. 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structure in the \p Modules section there must b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tructure, i.e., for the above example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y_paramet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y_paramete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ould create one big file for every project, but we have foun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a set of files that can easily be replaced via cleve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PathEnvironmentVariables "environment variables" that affec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s for files.  To help with this, here is a "typical"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sitory configuration file, \p repoman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chin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odu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emor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odule_para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odule_param_chang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tarts with \p machines.cfg, where you will assign variables t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later use in your system, for example, you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ck_host = BUM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ft_sick_host = $sick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ight_sick_host = $sick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ter you will use the variables \p $left_sick_host an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right_sick_host to refer to where the Sick laser scanner modules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ove on to \p modules.cfg, which contains your \p stru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hich uses all of the host names defined in \p machines.cf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specific host names.  We continue with the \p memory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mpty \p SharedMemory structure.  Then, the meat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in \p module_params.cfg.  Finally, we includ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aram_changes.cfg file, which by defaul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an create "nominal" system configuration fil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p $CONFIG_DIR, but by setting \p $LOCAL_CONFIG_DIR o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you can radically change the system behavior, but still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.  For example, if you want to run a "replay" vers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anned data for the sensors, then you change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that has the right \p machines.cfg for running the module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hicle and which has \p module_param_changes.cfg set up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ule parameters to run from canned data instead of from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When you start being "clever" about configuration files lik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rd to keep track of what is being read from where for cert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&lt;tt&gt;\ref ConfigDebug "CONFIG_VERBOSE"&lt;/tt&gt;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in handy to tell you which configuration files you are reading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) or even what is being read from them (at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ModuleBasics Basic Module Meta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 Modules meta-information section there are some attribu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important no matter how the repository manager is being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achine on which the module needs to run, what other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ort the module, and also what other modules this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ride," i.e., what other required modules this module can substitut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hostname This string attribute specifies the machine the modu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  If this attribute is left unset, then it will defaul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e repository manager is running on.  Leaving the attribu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for system overview graphical displays for which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the same machine as the repository manager, whatever tha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required_modules This string attribute specifies the modu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run to support this module.  In essense, the reposi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"run" all of the required modules specified by this attrib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xtremely useful in reducing the number of modules you hav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, but one word of warning: it is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etermine the order in which the modules will start so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ules handle starting in "incorrect" ord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override_module This is the most subtle of the basic attribu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module to be a substitute for another module's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Say module \p Foo is listed on the \p required_modules of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 Bar.  If we start \p Bar, then \p Foo will start.  If module \p Bl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string override_module = Foo;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the invocation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RepoMan Bletch Bar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running of the \p Bletch module will fulfill \p Bar'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p Foo, since \p Bletch "overrides" \p Foo.  This is extrem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substituting" a module for another: For example, say a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normally requires the state estimator module.  We can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which is the simulated state estimator module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estimator module.  By placing the simulated state estimator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p RepoMan command line, it will substitute seamlessly for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sensor module.  Although it is not common, you can p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\p override_module attribute.  For exampl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has separate state estimation and vehicle controll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simulator module that provides both func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or module will have an \p override_module attribute that lis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estimation and the vehicle control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xamine the following contrived repositor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name = BUMPER.AHS.RI.CMU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name = ANTENNA.AHS.RI.CMU.ED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Ble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verride_module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we see that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RepoMan Foo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\p Foo on the machine \p BUMPER.AHS.RI.CMU.EDU.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RepoMan Bar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\p Foo, which will cause \p Bar to start o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NA.AHS.RI.CMU.ED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RepoMan Bletch Bar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\p Bar and \p Bletch (which will "override" \p Foo).  \p Bl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on the same machine as the reposit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Shmem Repository Assisted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poManRegularShmem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ref ICCommunications section we saw that shared memory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default to be set with a hostname.  This works well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data source producing data that clients are consuming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ing our \ref RoadGroup, you might see the structures fo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Follower, a module that detects roads, and \p RoadClient,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ose road look something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oadFollow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road_follower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oadCli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road_client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RoadFol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oadFollow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road_dest_spec = sh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oadCli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road_source_spec {shm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chine = $road_follower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ee that \p RoadFollower is run on the machi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variable \p $road_follower_host, and the road sour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RoadClient uses that same variable to specify where to look for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.  To move \p RoadFollower to another machine, then w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riable \p $road_follower_host.  But, all is not well, e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ay you want to "override" \p RoadFollower with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different machine.  Then you either have to manually change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Client road source specification or make a copy of the \p RoadCli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"alternate" road follower source machine and use that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oad client instead of the original \p RoadCli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much worse when the data flow is going from the cli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For example, take a vehicle controller which uses shar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mmands from a single "driver"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Controll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controller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Drive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veh_driver1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Veh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Drive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veh_driver2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Veh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Controll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source_spec {sh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chine = $veh_driver1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Drive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dest_spec = sh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Drive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dest_spec = sh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s written, the command flow is from \p VehDriver1 o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h_driver1_host to the \p VehController on \p $controller_hos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asy way to switch to having the vehicle controlled by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Driver2 on a different machine short of manually going in and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VehController \p command_source_spec.machine attribute every time, 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variation on \p VehController for every possible "driv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Either choice is a system maintenance nightm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poManShmemSolution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olve these problems, we use the repository to keep track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odules "own" which named memory region, and since all modu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hostname attribute, which named memory region is running on which ho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is setup for running, it is checked for the attribut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_memory.  For each of the memory region names in this list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at memory region name is added to the \p Shared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which, if you remember,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SharedMemoryStructure "mysterious empty structure" you have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configuration file).  We then add a special instance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the \p repository tag.  When a module creates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 \p repository tag, it causes a query to the repository manag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ucture of \p SharedMemory with the appropriate name.  If the clien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answer, i.e., the owning module, then it querys the reposi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 of \p Modules with the appropriate name of the own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goes on and creates the appropriate managed shared memory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achine name and memory reg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road example configuration file from \ref RepoManShmemSolution "ab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oadFollow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road_follower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wned_memory = Roa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RoadCli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road_client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RoadFol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oadFollow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road_dest_spec {sh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mem {repository: name = RoadM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oadCli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 road_source_spec {shm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mem {repository: name = RoadM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ee that we use the standard \p mem attribute of the \p shmem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shared memory interface instance to use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ring &lt;tt&gt;repository: name = RoadMem;&lt;/tt&gt; to create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.  The result will be a memory region originating o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$road_follower_host named \p RoadMem that the \p RoadClient is attached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 your code on the &lt;tt&gt;\ref ICCommunications "standard recip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interfaces, then this will be the standard idiom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in a repository configuration file.  With this approach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\p RoadFollower with another module, which also must declar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\p RoadMem, and the system will automaticall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that module's machine for the \p RoadMem shar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for the vehicle command example, the repository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odul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Controll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controller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Drive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veh_driver1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Veh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wned_memory = VehComman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VehDrive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ost = $veh_driver2_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quired_modules = VehContro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wned_memory = VehCommand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Controll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source_spec {sh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mem {repository: name = VehCommandM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Driver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dest_spec {sh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mem {repository: name = VehCommandM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ehDriver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command_dest_spec {shm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mem {repository: name = VehCommandMe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can switch between using \p VehDriver1 and \p VehDriver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f vehicle motion without having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poManShmemCaveats Some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you must match the owned memory region name in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ection with the memory region name in the \p reposi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s section.  It might be a good idea to 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make sure these stay consistent so that typos can be cau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rather than with confusing run-time errors abou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.  So far we have not found this to be sufficiently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it, but it might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need to watch out when you have potentially variably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s, such as with the \ref RoadGroup "road" example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that specifies the size of the memory region must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rce and the destination specification.  This is because it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first, the source or the destination, and whichev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what defines the maximum size of the memory region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ax_points = 10;&lt;/tt&gt; on one and &lt;tt&gt;max_points = 20;&lt;/tt&gt; on the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lucky as to which starts first, you may (50% of the time) ge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rror in one of the modules.  This is an obvious place to make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Memory structure actually specify something a priori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tore dynamic information.  In the future, we may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 \p max_points in a \p SharedMemory memory reg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nstead of reading this from the locally defined memory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would read it from this central, known location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, and some details remain to be worked out before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Developing Window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way to use the repository manager is for windowed develop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each module is run in its own xterm (the X window syste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).  These xterms are run so that the window name is the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run with an obscure feature enabled that allows anyo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window to be executed.  This could be considered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as such windows will react to any sent command just as if you type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but the chance of anyone doing this is remote, and modern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rewall configurations usually eschew direct X connections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X events through SSH.  This approach to running module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at depends on running X, but the advantage is that anything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windows and you can interact with the windows just as you woul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we recommend using a simple window manager such as fvwm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a modern window manager such as Gnome or KDE, as fvwm2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interaction with the windows.  In addition, you must get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take over the title bar.  The repository manager associates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by looking through all the windows for the single window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module.  By default, such shells as bash and tcsh come with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fully change your window titles to the machine and/o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totally cripple the windowed repository manag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pository manager will use SSH to run program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For it to succeed, you must set up your SSH keys so that you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machines without having to typ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ment, you typically run the repository manager with the \p Rep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This script takes the list of modules to star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RepoMan Foo Bar Bletch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modules \p Foo, \p Bar, and \p Bletch and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e client xterms are started, the windowed reposi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tarts a very simple GUI.  This GUI consists entirely of a larg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implemented in TCL/TK through PyInter for those who care) wit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s 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Setup Execute any setup commands that are necessary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such as changing to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Run Ru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Finish Gracefully request that the modules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Stop Send a Ctrl-C to all windows to rudely order modules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Destroy Destroy all windows (note:  this might leave the modul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due to the vagaries of Unix and X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Quit Quit the reposi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Create Try to recreate the module windows if they are destro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all that safe to use, and it is usually a better idea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art the repository manager to get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is \p Setup, \p Run, \p Finish, \p Stop, \p Destroy,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A debugging note: if you hit \p Setup or \p Run and nothing happe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window where you ran the repository manager fo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yntax errors.  Also if you simply change modu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quit the repository manager and restart, but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between \p Run and \p Finish as the configuration file is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\p Run (and \p Setup).  If you change the machines tha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n you should \p Stop, \p Destroy, \p Quit and restar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modules will be running in the expec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itical attribute for a module's meta-information structure is the \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class attribute specifies what kind of thing to run. 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ython class that is in charge of running the modul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r defined.  Some standard example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Module This runs an official module in response to a \p Ru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e \p class attribute, \p Modul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Basic This allows you to run an arbitrary program in response to 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itModule This runs an official module in response to a \p Set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\p InitModule's ignore the \p Finish directive and only respond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InitBasic This runs an arbitrary program in response to a \p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a variety of module meta-information attrib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to affect how the modu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dir   The directory to change to when setting up.  If omitted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 directory changing at set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preamble  Additional command to execute when setting up afte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rectory.  This requires a forced carriage return at the en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 string preamble="stty -F /dev/ttyS0 baudrate 9600\n"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command  How to run the module.  If you don't give a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one out of the module name prepended with &lt;tt&gt;./&lt;/tt&gt;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e executable is the same name as the modul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 Unlike the \p preamble, you do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ing the command with a force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embed_command_in  Sometimes, rather than resetting the \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, you want to simply embed the command in anoth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at.  If you set the \p embed_command_in to a string with a \p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, then the \p command will get inserted into the \p embed_command_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p %s and that, plus a trailing carriage return,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ommand.  A common \p embed_command_in runs the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oop, so that if the module crashes it gets restarted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 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 string embed_command_in='while 1\n%s\nsleep 5\nend\n';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do_block_test This boolean attribute affects whether or no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is configured to run a "block test" or not.  A block test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associated with a module that wakes up every two seconds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 module has successfully completed a run cycle. 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the module as blocked for the run time status repor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odules have a problem with extra threads, so you can set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_block_test to false to avoid running this purely informational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user  This optional string attribute allows you to SSH to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with a different user than the default.  The SSH keys must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log into the host with this different user with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re are a variety of attributes that affect the size,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xterms that will run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geometry  The X geometry of the created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string geometry = "80x10+0+320"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window 80 characters wide, 10 characters high, 0 pix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side of the screen and 320 pixels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font  The font of the created X window.  For exma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string font = "6x10"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a window using the fix sized 6 poi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p xterm_options  This lets you pass arbitrary options to the x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use for this, at least when you are using the fvwm2 window manag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which panel to put the created window 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string xterm_options = "-xrm '*Page:2 2'";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art the window on the virtual window in the second column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epoManDebugger Using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eveloping code, even when integrated in a system, you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un the code in a debugger.  If you are using GDB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or Unix, one method is to attach to the running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this is to run the system as normal, log in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cess you want to debug, do &lt;tt&gt;ps -auxwww | grep &lt;i&gt;\&lt;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\&gt;&lt;/i&gt;&lt;/tt&gt; and find the process ID of your program, and th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 do &lt;tt&gt;gdb &lt;i&gt;\&lt;program name\&gt; \&lt;process id\&gt;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ill want to GDB your program from the very begi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ay to do this is to run the system, &lt;tt&gt;Ctrl-C&lt;/tt&gt;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indow (or another window on the appropriate mach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, perhaps within my favorite IDE, emacs) GDB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you set up any break points, use the X window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guments to connect to the central database from the abort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X window, and then run the GDB'd program with thes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ype &lt;tt&gt;r &lt;i&gt;\&lt;pasted arguments\&gt;&lt;/i&gt;&lt;/tt&gt;.  Note: You can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d killing the GDB'd program with the same arguments as long as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utton on the main GUI has been hit and not re-hit.  If you hit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button, then the program will not be runnable (i.e., it will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sitory and see that it's \p running parameter has been set to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it immediately and silently).  As long as the reposi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the same machine, you shouldn't have to recopy and paste th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have to remember to kill the running un-GDB'd progra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\p Ru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also be able to change the \p command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meta-information to something like &lt;tt&gt;gdb &lt;i&gt;\&lt;program\&gt;&lt;/i&gt;\\n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\\nrun&lt;/tt&gt;.  Note that this will cause the program to run with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the main routine.  Despite the "hackiness" of the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I have found it to be more flexible and less unwield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method, but tast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Mon Monitoring a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velopers are encourag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onfigSourceReportStatus "the status of their modules", both as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numbers and with short descriptive strings.  We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repomon to report this, and other information, in a graphical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entral "debugging" report of the health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 repoman is installed in \p $UTILS_DIR/bin, takes no argument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same machine as the repository manager.  It contacts th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gets a list of all of the running modules, and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t then attaches to the shared memory region maintain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reports both the status that the user gives as well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maintained information such as cycle time, last run time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e, and modu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re grouped by host (identified by numeric IP address, no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dule is identified by name.  To the left of the name is the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" whose color means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Blue: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Yellow: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ark Yellow: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Green: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d: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Black: uncontac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running successfully, you want to see all green boxes.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mean that a program has crashed, whereas black boxes mean that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r has cras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porting of each module is the time of the last successful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"update."  An update includes the "behind the scene"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that most modules will do, so if the module is not crash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tting updated even when the module's \p run method is block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\p repomon reports two numbers for each of these times,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time since the run or update has changed, and second in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un or update and the local clock.  The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cal clock can show drifts of time between machines whereas th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nce the last change shows the "real" passage of time since th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.  Then comes the cycle time, which is the averag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cle.  Then come the "status" number reported by a module using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ource::setStatus and the "confidence" number reported by a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ConfigSource::setConfidence.  Finally, comes the string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et by using \p ConfigSource::setStatusMessage.  If the modul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is, then it is set to "Module Running" after a successful \p ru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o "Module Blocked" when the module is 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Ubiquitous Ubiquitou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feature" of \p RepoMan.py is "ubiquitous modules."  A ubiquitou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runs some version of itself on every machine.  They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something like vehicle state propagation daemons in a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e is used "ubiquitously" by almost every module in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there is a "server" version of the module which ru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chine (for the vehicle state example, this is the modu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actual sensors), and on every other machine in the syst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a "client" version of the module, in this cas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vehicle state from the server module and keeps a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e for propagation to all modules running on that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ttribute for a ubiquitou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 ubiquitous=tr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host attribute for the ubiquitous module is chosen as the "ser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the parameter specification for the server modu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ction as with a normal module.  The client specif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tribute \p client_spec with a \p \%s (as in, the C \p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irective) embedded in it.  This \p \%s will be replaced b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ost name.  For example, the client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client_sp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 state_sense_spec {rem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host="%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\p host variable set to the machine name for each cli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e expect the same command to be used for the client a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\p command attribute), but you can set the string attribut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command to set the client command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the matter of sizing and positioning the cli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ient windows will use the same font as the server window (from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ttribute), but the geometry of the clients is specified by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_geom attribute, which must have a \p \%d embedded in it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ring client_geom = "40x5-300+\%d";&lt;/tt&gt;). In addition, you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p client_inc integer attribute which specifies the vertical "incremen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window.  For each client window, the \p \%d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\p client_inc.  The idea is that the server window is at 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indows are displaced, usually vertically, by \p client_inc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Collecting Col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uilt in hooks for a standard collection process.  This proce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p CollectManager.py and is usually invoked by the script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, which is given a list of modules to run just as the \p RepoMa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collection is simple: When you run, if there is an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a directory is created on the disk available via NFS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achines.  This directory is based on the global paramete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irectory, and it has the unfortunate default of "."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reated for a run is the dat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nth-day-year.hour-minute.second&lt;/tt&gt;.  Thus for any run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data and time derived directory where the data will end up.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put data in a directory on their local machines.  Thi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ed by global parameter \p incoming_directory, and defaults to \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t \p Finish then the modules cleanly exit and data is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ing directories on each machin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 that is collecting data must be a \p CollectModule, i.e.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eta-information it must have the \p class attribute set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Module.  In addition, collection modules must list the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ecting to in the module meta-information (this must match any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module's parameter structure, and this match i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 There are two separate types of logging for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crunched files and cop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PlayerCannedRawData "Remember" that canned data files are creat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index and data.  You set a collection module's string \p crunch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o the list of canned data files that the collection mo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(remember each file name will have the \p incoming_director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repended to it).  On finishing, the collection scrip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ach collection module's window which will crun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data files from the incoming directory together into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ove the resulting fil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l files listed in a collection module's \p copy_file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pended with the global parameters \p incoming_directory)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incoming directory to the data directory.  This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olidating simple text log files or other non-cann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:  You should be careful in using the collection script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feedback about the commands being sent to a module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For a long collection, it may take a significant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the data, and you must be careful not to start anoth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solidation is done.  You may want to peruse the coll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s part of the collection process to ensure that th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ed and termin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poManProduction Produ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, the X window system seems fundamental to star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can be extremely painful for "production" systems tha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monitor themselves, and shut down with no interaction from a hum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is pain, we have created hooks that help support such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no need for the X window system.  These hook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and collected into an easy-to-use python modules like \p RepoMan or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Manager, and their use requires the building of a custom Pyth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duc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is that we have created \p Launcher and \p Un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  Instead of creating X windows and sending commands, when w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system we \p ssh an invocation of the \p Launcher scrip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\p Launcher script contacts the running repository manager,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modules need to be run on that machine, and then starts them. 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auncher script is how you cleanly shut down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a production system you need to subclass from \p Repo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uper class with \p no_display set to 1.  Then your \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should probably first send \p Unlauncher commands to all the mach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ny previous invocations,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 in self.host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'ssh %s Unlauncher %s &gt;&amp; /dev/null &amp;' % (h, self.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.system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sleep and process events a bit to make sure any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di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sleep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elf.server.processEvents(1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\p run method launches your modules with somethin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 in self.hosts.key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= 'ssh %s Launcher %s' % (h, self.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.system('ssh %s Launcher %s &gt;&amp; /dev/null &amp;' % (h, self.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d when to shut down is your scripts problem.  Note that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ystem makes it very difficult to shut down the system throug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n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hilosophy of the production system is that modules are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cripts that restart them if they crash.  In addition, modul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as "vital," i.e., if they crash then that indicates a basic br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of the run and the whole production is brought to a hal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a production system whose primary interest is data collec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 data collection module.  Just restarting this collec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nconsistent data, abrogating the basic reason for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:  The production system will only work with official modu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ny program like the regular \p RepoMan or \p Collect scri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use a program that is not a module (i.e., its cla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\p Module), then that program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Launcher script uses attributes in common with the \p RepoMa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p dir and \p command for where and how to run the program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 preamble directive, it looks at the \p prerun string attribut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efore the command.  In addition, there is a \p postrun attribu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what should run after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run inside of a script to make it "persistent." 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then the script will wait for a certain number of seconds (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ttribute \p interval, which defaults to 5), and then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f you set the boolean attribute \p vital to true, then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the global parameter string \p stop_all will be set to 1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invocation of the method \p stop_all, which shoul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kill the remnants of a production system on a machi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all -9 run_persistent_module run_vital_module run_iptshmgr iptshmgr iserver_set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tinue to use the Unix command \p killall to take out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gram name:  Note, you should use the Unix command \p ps to ver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