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VehPoseSourc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ile for VehPoseDest, which is a typical "input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include VehPoseSource/Setup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