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ModuleDisplay Writing Modu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 Module class is fundamentally agnostic when it comes to modu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nd invokes the \p initializeDisplay, \p display, and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dle methods, but it says nothing about how to implement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debugg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 Module class doesn't enforce a particular brand of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tils package does provide libraries to support several types of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2D displays and one for 3D displays.  Both libraries use FLT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cross platform GUI toolkit and GL, the standard 3D darwing packag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ir displays.  The ModUtils includes the appropriate version of FLT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ts installation and assumes you have an appropriate version of G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libraries are FLTK based, for both you should set the \p display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simply check for FLTK events so that your display works w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s 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BinaryObstModule::displayI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::che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isplay2D 2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robotic tasks are best served by an overhead view of a 2D worl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we supply the Display library, which is included in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p -lDisplay and supported by the header fil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/Display/Display.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library creates a named display which is an instance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 Display.  You add callbacks to the display which do the 2D GL draw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dd a \p Display \p redraw invocation to your \p Module \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actually render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isplay2DConfiguring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dd a private member variable to hold your \p Display instanc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set it to \p NULL in the module constructure and delet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 As an aside, this is a common idiom for optional thing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NULL is defined in C++ as a no-op, and displays are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created, i.e., when the display is turned off, the displa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ll stay \p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odule's \p initializeDisplay method you should do somethinhg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spec = config-&gt;getString("display_sp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spec[0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rintf(stderr, "No display_spec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splay = new Display(spec, 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et the private member variable \p _display to a valid \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the \p Display instance, you will add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splay-&gt;add_callback(static_callback, priority, frame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static_callback is the static wrapper for the render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priority is a number, with the higher value meaning draw later tha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 on top of) the lower priority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frame determines the frame of reference of the callback,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p DISPLAY_VEHICLE: in the vehicle frame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p DISPLAY_GLOBAL: in the global frame of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p DISPLAY_WINDOW: in the local window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this is the standard C++ \p this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invoke any number of \p Display methods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se can inclu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splay-&gt;size_range(500, 500); // set size to 500x5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splay-&gt;track_veh_pos(true); // means display will follow vehic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splay-&gt;track_veh_rot(true); // means display will follow vehicl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splay-&gt;set_northing_window(50.0); // means the vertical size will be 50m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splay-&gt;mouse_zoomable(true);  // means user can zoom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splay-&gt;mouse_moveable(false); // means user cannot move display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need a few bits of magic to finish of the \p initializ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ctually show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splay-&gt;set_visible();  // make sure it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splay-&gt;show();         // make the window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splay-&gt;redraw();       // force an initial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isplay2DCallbacks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backs are the meat of your 2D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define a status module member function to pass to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:add_callback.  This static member function's only purpose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non-static member function with the \p this pointer passed in to the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callback invocation.  You should define the callback functions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tatic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ith lots of things you need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void map_render_callba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e_o,  double n_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low_x, double low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high_x, double high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s::SymbolTable *st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eal draw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p_render(double e_o, double n_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member callback will almost always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inaryObstModule::map_render_callbac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akes easting and northing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e_o, double n_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uble low_x, double low_y, double high_x, double high_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lobal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s::SymbolTable *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passed in user data (module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BinaryObstModule *)data)-&gt;map_render(e_o, n_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static member callback, in this case \p map_render, do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You will use normal GL calls such as \p glRectd, &lt;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lBegin(GL_POINTS), glVertex2d, glEnd&lt;/tt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p DISPLAY_WINDOW frame of reference, the coordinates for an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simply the window coordinates, but in the \p DISPLAY_VEHI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 DISPLAY_GLOBAL coordinate system you have to remember that x and 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, i.e., a global or vehicle x should be passed in as the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L call and a global or vehicle y should be passed in as the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p DISPLAY_VEHICLE coordinate frame, all drawing is don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position, which you will be setting using the \p set_veh_po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pecified in the \ref Display2DDisplay "next sec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p DISPLAY_VEHICLE coordinates you should subtract the eas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 e_o in our example) from the y coordinate and the northing offset (\p n_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example) from the x coordinate before passing them into your G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noying feature is due to the fact that GL, internally at least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is fundamentally a 32 bit library, even though it clai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routines.  Thus if your coordinates are really hug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might get in UTM's from a GPS system, then the precision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loating point numbers is not sufficient to re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.  Therefor the \p Display library caches a base northing and e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which you use as an offset to get the coordinates into the real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of a single precision floating point number.  If you do no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orthing and easting offset are set incorrectly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"jump around" when it should be fixed due to insufficient preci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isplay2DDisplay The Display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routine should be fairly simple.  First, you have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position and orientation with the \p set_veh_pos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callbacks in the \p DISPLAY_VEHICLE coordinate frame,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to track the vehicle motion when the \p track_veh_pos and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_veh_rot options (see the Display \ref Display2DConfigurin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tell the display instance to redraw and check for any FL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ilerplate for a 2D display \p display method is something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BinaryObstModule::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the absolute pose of th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northings, eastings, hea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absolute_vehicle_position(northings, eastings, head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nd tell the display code this so we move the display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isplay-&gt;set_veh_pos(eastings, northings, head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isplay-&gt;redraw();   // updat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::check();   // check for any FLTK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 // return su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isplay3D 3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robotics development you need more than an overhead, 2D 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We have included a utility library to ease the development of 3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-base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and register 3D objects such as ground plane grids and poi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p GlutDisplay class takes care of rendering these appropriate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your registered objects' parameterizations and thos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on the main display.  The GLUtils display is norm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centered 3D displays, although there is no reason not to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GLUtils library you must add \p -lGLUtils to your library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le \p include/GLUtils/GlutDisplay.h for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 In most cases, you will also have to include the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3D objects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isplay3DConfiguring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cluding the appropriate files, you should define the \p Glut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3D objects as memb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Display *_display;  // the 3D poi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_PointList * _pts;    // the point list object for 3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_Origin *_ori;        // the origin for 3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\p initializeDisplay method you should create and configur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splay = new GlutDispl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splay-&gt;set_z_down(); // necessary to get z-axis in righ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many cases the coordinate system for vehicles uses a conven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z axis point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\p initializeDisplay you create you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a fixed origin with 1m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ori = new GL_Origin(1.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a point list, which will actually show our chang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_pts = new GL_Point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register them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splay-&gt;register_object(_p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splay-&gt;register_object(_or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\p _display will render your registe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isplay3DObjects Display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splay object has some basic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set_position, \p get_position: set and get an object's 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offset:  move an object's position 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hide, \p show: chante an object's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vestigate the header files and documentation for individu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for more information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some general ornamentation objects included via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GLUtils/GlutDisplay.h (although they are actually definhed in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GLUtils/gl_object.h)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GL_Ground_Plane: a ground plan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GL_Origin: a 3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GL_Hash: a colored hash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se ornamentations, you will most commonly use the \p GL_Poi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rom the \p GL_PointList.h.  This class can be used for a 3D point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y setting points its \p render_points method, or it can b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path by setting points via its \p render_path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3D objects you can u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GL_Cylinder: A parameterized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GL_Quadrangle: a four sid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GL_Box: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GL_Lozenge: a pill shape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GL_Annulus: a 2D doug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GL_TextureMap: a 2D textur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GL_HeightMap: a 2.5D heigh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GL_TexturedHeightMap: a 2.5D height map overlaid by a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p GL_VectorField: a 2 or 3 dimensional field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isplay3DUpdate Updating Display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updating of a \p GlutDisplay display is done behind the sce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change object values there are some detail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 your module's \p display method you should change the releva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splay _points in G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pts-&gt;render_points(_points, 1.0, 1.0, 1.0, 1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change the object values, the changes will not propag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ntil a redisplay is necessary, which by default will only hap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use events or window exposures.  To force a redisplay of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you have to manually post a re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splay-&gt;post_re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