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NAME 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Quiz:: Chapter 2 of Don Norman’s “The Design of Everyday Things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se the shortest number of words possible to accurately answer the question.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28"/>
        </w:rPr>
        <w:t xml:space="preserve">What fundamental point about </w:t>
      </w:r>
      <w:r>
        <w:rPr>
          <w:b/>
          <w:bCs/>
          <w:sz w:val="28"/>
        </w:rPr>
        <w:t>blame</w:t>
      </w:r>
      <w:r>
        <w:rPr>
          <w:sz w:val="28"/>
        </w:rPr>
        <w:t xml:space="preserve"> does Norman make about users?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 xml:space="preserve">What point does Norman make about both Aristotle’s view of physics and many people’s interaction with thermostats? </w:t>
      </w:r>
    </w:p>
    <w:p>
      <w:pPr>
        <w:pStyle w:val="Normal"/>
        <w:tabs>
          <w:tab w:val="clear" w:pos="720"/>
          <w:tab w:val="left" w:pos="2866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66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66" w:leader="none"/>
        </w:tabs>
        <w:ind w:left="72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Check each of the following that Norman uses as an example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 xml:space="preserve">_____ Three Mile Island 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_____ Three Rivers Stadium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 xml:space="preserve">_____ An Airplane Running out of Oil 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_____ A Digital Camera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_____ A Film Projector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_____ A Skateboard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What does Norman mean by “The Gulf of Evaluation”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11:46:00Z</dcterms:created>
  <dc:creator>pausch</dc:creator>
  <dc:description/>
  <dc:language>en-US</dc:language>
  <cp:lastModifiedBy>pausch</cp:lastModifiedBy>
  <dcterms:modified xsi:type="dcterms:W3CDTF">2000-09-14T03:48:00Z</dcterms:modified>
  <cp:revision>3</cp:revision>
  <dc:subject/>
  <dc:title>Quiz:: Chapter 1 of Don Norman’s “The Design of Everyday Things”</dc:title>
</cp:coreProperties>
</file>