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NAME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2 of Jakob Nielsen’s “Usability Engineering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is “Kiss and Ride” and why does Neilson mention it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How does Neilson suggest you measure a user’s subjective satisfaction with a system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specific example does Neilson give for having the “best-of-both-worlds” to support both novices and experts in the same interfac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iting a study by Curtis, what does Nielsen claim is the ratio in productivity between the best and worst computer programmers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3:52:00Z</dcterms:created>
  <dc:creator>pausch</dc:creator>
  <dc:description/>
  <dc:language>en-US</dc:language>
  <cp:lastModifiedBy>pausch</cp:lastModifiedBy>
  <dcterms:modified xsi:type="dcterms:W3CDTF">2000-10-19T02:46:00Z</dcterms:modified>
  <cp:revision>4</cp:revision>
  <dc:subject/>
  <dc:title>Quiz:: Chapter 1 of Don Norman’s “The Design of Everyday Things”</dc:title>
</cp:coreProperties>
</file>