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NAME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6 of Jakob Nielsen’s “Usability Engineering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ich of the following does Nielsen mention as a typical problem with performing a valid test? (Circle all that Nielsen mentions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icking the wrong user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icking the wrong task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esting at the wrong time in the product cycl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Not including time constraints and social influenc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esting with mice with touch screen interfac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is the difference between </w:t>
      </w:r>
      <w:r>
        <w:rPr>
          <w:b/>
          <w:bCs/>
          <w:sz w:val="28"/>
          <w:u w:val="single"/>
        </w:rPr>
        <w:t>formative analysis</w:t>
      </w:r>
      <w:r>
        <w:rPr>
          <w:sz w:val="28"/>
        </w:rPr>
        <w:t xml:space="preserve"> and </w:t>
      </w:r>
      <w:r>
        <w:rPr>
          <w:b/>
          <w:bCs/>
          <w:sz w:val="28"/>
          <w:u w:val="single"/>
        </w:rPr>
        <w:t>summative analysis</w:t>
      </w:r>
      <w:r>
        <w:rPr>
          <w:sz w:val="28"/>
        </w:rPr>
        <w:t>?</w:t>
      </w:r>
    </w:p>
    <w:p>
      <w:pPr>
        <w:pStyle w:val="Normal"/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What general point does Nielsen make about tasks when he talked about painting a moustache on the President’s face in a paint program?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y does Nielsen like or dislike “informed consent” forms for test users, and why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66" w:leader="none"/>
      </w:tabs>
      <w:ind w:left="72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47:00Z</dcterms:created>
  <dc:creator>pausch</dc:creator>
  <dc:description/>
  <dc:language>en-US</dc:language>
  <cp:lastModifiedBy>pausch</cp:lastModifiedBy>
  <dcterms:modified xsi:type="dcterms:W3CDTF">2000-10-19T03:20:00Z</dcterms:modified>
  <cp:revision>3</cp:revision>
  <dc:subject/>
  <dc:title>Quiz:: Chapter 1 of Don Norman’s “The Design of Everyday Things”</dc:title>
</cp:coreProperties>
</file>