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NAME 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Quiz:: Chapter 1 of Jakob Nielsen’s “Usability Engineering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se the shortest number of words possible to accurately answer the question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Circle all that Nielsen discusse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Cost Saving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HCI as a College Major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A Recipe for Action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Physical Affordance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Natural Mapping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Circle all that are among Nielsen’s “Usability Slogans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The User is Always Right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The User is Not the Only Client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The User it Not Always Right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Less is More</w:t>
      </w:r>
    </w:p>
    <w:p>
      <w:pPr>
        <w:pStyle w:val="Heading1"/>
        <w:ind w:left="720" w:hanging="0"/>
        <w:rPr/>
      </w:pPr>
      <w:r>
        <w:rPr/>
        <w:t>Budget is King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Details Don’t Matter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8"/>
        </w:rPr>
        <w:t xml:space="preserve">What is the relevance of the Voltaire quote </w:t>
      </w:r>
      <w:r>
        <w:rPr>
          <w:i/>
          <w:iCs/>
          <w:sz w:val="28"/>
        </w:rPr>
        <w:t>Le mieux est l’ennemi du bien</w:t>
      </w:r>
      <w:r>
        <w:rPr>
          <w:sz w:val="28"/>
        </w:rPr>
        <w:t xml:space="preserve"> (the best is the enemy of the good?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At the end of the chapter, Nielsen says that if you don’t have time for the 5-step plan, do the one-step plan.  What is that step?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66" w:leader="none"/>
      </w:tabs>
      <w:ind w:left="720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1:46:00Z</dcterms:created>
  <dc:creator>pausch</dc:creator>
  <dc:description/>
  <dc:language>en-US</dc:language>
  <cp:lastModifiedBy>pausch</cp:lastModifiedBy>
  <dcterms:modified xsi:type="dcterms:W3CDTF">2000-10-19T02:47:00Z</dcterms:modified>
  <cp:revision>3</cp:revision>
  <dc:subject/>
  <dc:title>Quiz:: Chapter 1 of Don Norman’s “The Design of Everyday Things”</dc:title>
</cp:coreProperties>
</file>