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NAME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2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fundamental point about </w:t>
      </w:r>
      <w:r>
        <w:rPr>
          <w:b/>
          <w:bCs/>
          <w:sz w:val="28"/>
        </w:rPr>
        <w:t>blame</w:t>
      </w:r>
      <w:r>
        <w:rPr>
          <w:sz w:val="28"/>
        </w:rPr>
        <w:t xml:space="preserve"> does Norman make about users?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They blame themselves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point does Norman make about both Aristotle’s view of physics and many people’s interaction with thermostats? 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r>
        <w:rPr/>
        <w:tab/>
        <w:t>Incorrect mental model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heck each of the following that Norman uses as an exampl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__X___ Three Mile Island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____ Three Rivers Stadium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___X__ An Airplane Running out of Oil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____ A Digital Camera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X____ A Film Projector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_____ A Skateboard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does Norman mean by “The Gulf of Evaluation”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Discrepancy between what users evaluates of the stae and what actually takes pl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6" w:leader="none"/>
      </w:tabs>
      <w:ind w:left="720" w:hanging="0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3:49:00Z</dcterms:created>
  <dc:creator>pausch</dc:creator>
  <dc:description/>
  <dc:language>en-US</dc:language>
  <cp:lastModifiedBy>pausch</cp:lastModifiedBy>
  <dcterms:modified xsi:type="dcterms:W3CDTF">2000-09-14T03:50:00Z</dcterms:modified>
  <cp:revision>4</cp:revision>
  <dc:subject/>
  <dc:title>Quiz:: Chapter 1 of Don Norman’s “The Design of Everyday Things”</dc:title>
</cp:coreProperties>
</file>