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NAME 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iz:: Chapter 3 of Don Norman’s “The Design of Everyday Things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at point does Norman make about why (some forms of) poetry rhym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left="720" w:hanging="0"/>
        <w:rPr/>
      </w:pPr>
      <w:r>
        <w:rPr/>
        <w:t>Makes it easier to remember due to constrain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What general design principle does Norman illustrate with kitchen stoves? </w:t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That the layout/mapping of the controls/knobs should correspond to the layout/mapping of the burners themselv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7" w:leader="none"/>
        </w:tabs>
        <w:ind w:left="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at does Norman recommend you do before buying a VCR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Heading2"/>
        <w:ind w:left="1440" w:hanging="0"/>
        <w:rPr/>
      </w:pPr>
      <w:r>
        <w:rPr/>
        <w:t>Try using it, in the store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at do STM and LTM stand for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720" w:firstLine="720"/>
        <w:rPr/>
      </w:pPr>
      <w:r>
        <w:rPr/>
        <w:t>Short term memory and long term mem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66" w:leader="none"/>
      </w:tabs>
      <w:ind w:left="720" w:hanging="0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9:35:00Z</dcterms:created>
  <dc:creator>pausch</dc:creator>
  <dc:description/>
  <dc:language>en-US</dc:language>
  <cp:lastModifiedBy>pausch</cp:lastModifiedBy>
  <dcterms:modified xsi:type="dcterms:W3CDTF">2000-09-26T19:35:00Z</dcterms:modified>
  <cp:revision>2</cp:revision>
  <dc:subject/>
  <dc:title>Quiz:: Chapter 1 of Don Norman’s “The Design of Everyday Things”</dc:title>
</cp:coreProperties>
</file>