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>NAME 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Quiz:: Chapter 2 of Jakob Nielsen’s “Usability Engineering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se the shortest number of words possible to accurately answer the question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What is “Kiss and Ride” and why does Neilson mention it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  <w:t>Sign at a D.C. subway station.  Indicative of a notification that is meaningful and memorable, but only after learning what is means.</w:t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How does Neilson suggest you measure a user’s subjective satisfaction with a system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  <w:t xml:space="preserve">A short questionnaire </w:t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What specific example does Neilson give for having the “best-of-both-worlds” to support both novices and experts in the same interface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  <w:t>Accelerators – function keys, command name abbreviations, double-clicking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Citing a study by Curtis, what does Nielsen claim is the ratio in productivity between the best and worst computer programmer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  <w:t>20 to 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66" w:leader="none"/>
      </w:tabs>
      <w:ind w:left="720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02:54:00Z</dcterms:created>
  <dc:creator>pausch</dc:creator>
  <dc:description/>
  <dc:language>en-US</dc:language>
  <cp:lastModifiedBy>Jeffrey Nichols</cp:lastModifiedBy>
  <dcterms:modified xsi:type="dcterms:W3CDTF">2003-02-23T02:54:00Z</dcterms:modified>
  <cp:revision>2</cp:revision>
  <dc:subject/>
  <dc:title>Quiz:: Chapter 1 of Don Norman’s “The Design of Everyday Things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97834993</vt:r8>
  </property>
  <property fmtid="{D5CDD505-2E9C-101B-9397-08002B2CF9AE}" pid="3" name="_AuthorEmail">
    <vt:lpwstr>jeffreyn+@cs.cmu.edu</vt:lpwstr>
  </property>
  <property fmtid="{D5CDD505-2E9C-101B-9397-08002B2CF9AE}" pid="4" name="_AuthorEmailDisplayName">
    <vt:lpwstr>Jeffrey Nichols</vt:lpwstr>
  </property>
  <property fmtid="{D5CDD505-2E9C-101B-9397-08002B2CF9AE}" pid="5" name="_EmailSubject">
    <vt:lpwstr>answer keys for upcoming quizzes</vt:lpwstr>
  </property>
</Properties>
</file>