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NAME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:: Chapter 1 of Jakob Nielsen’s “Usability Engineering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the shortest number of words possible to accurately answer the quest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rcle all that Nielsen discuss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Cost Saving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CI as a College Major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A Recipe for Acti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hysical Affordanc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atural Mapping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Circle all that are among Nielsen’s “Usability Slogan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The User is Always Righ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User is Not the Only Client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The User it Not Always Right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Less is More</w:t>
      </w:r>
    </w:p>
    <w:p>
      <w:pPr>
        <w:pStyle w:val="Heading1"/>
        <w:ind w:left="720" w:hanging="0"/>
        <w:rPr/>
      </w:pPr>
      <w:r>
        <w:rPr/>
        <w:t>Budget is K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etails Don’t Matt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What is the relevance of the Voltaire quote </w:t>
      </w:r>
      <w:r>
        <w:rPr>
          <w:i/>
          <w:iCs/>
          <w:sz w:val="28"/>
        </w:rPr>
        <w:t>Le mieux est l’ennemi du bien</w:t>
      </w:r>
      <w:r>
        <w:rPr>
          <w:sz w:val="28"/>
        </w:rPr>
        <w:t xml:space="preserve"> (the best is the enemy of the good?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nsisting on using the best usability methods may lead to none being used at all (using discount methods can be beneficial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At the end of the chapter, Nielsen says that if you don’t have time for the 5-step plan, do the one-step plan.  What is that ste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Pick an existing product and perform a user study o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6" w:leader="none"/>
      </w:tabs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5:41:00Z</dcterms:created>
  <dc:creator>pausch</dc:creator>
  <dc:description/>
  <dc:language>en-US</dc:language>
  <cp:lastModifiedBy>Jeffrey Nichols</cp:lastModifiedBy>
  <dcterms:modified xsi:type="dcterms:W3CDTF">2003-02-23T05:41:00Z</dcterms:modified>
  <cp:revision>2</cp:revision>
  <dc:subject/>
  <dc:title>Quiz:: Chapter 1 of Don Norman’s “The Design of Everyday Thing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5382235</vt:r8>
  </property>
  <property fmtid="{D5CDD505-2E9C-101B-9397-08002B2CF9AE}" pid="3" name="_AuthorEmail">
    <vt:lpwstr>jeffreyn+@cs.cmu.edu</vt:lpwstr>
  </property>
  <property fmtid="{D5CDD505-2E9C-101B-9397-08002B2CF9AE}" pid="4" name="_AuthorEmailDisplayName">
    <vt:lpwstr>Jeffrey Nichols</vt:lpwstr>
  </property>
  <property fmtid="{D5CDD505-2E9C-101B-9397-08002B2CF9AE}" pid="5" name="_EmailSubject">
    <vt:lpwstr>answer keys for upcoming quizzes</vt:lpwstr>
  </property>
</Properties>
</file>