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360" w:hanging="0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Programming Usable Interfaces”</w:t>
      </w:r>
    </w:p>
    <w:p>
      <w:pPr>
        <w:pStyle w:val="Normal"/>
        <w:ind w:left="-360" w:right="-360" w:hanging="0"/>
        <w:jc w:val="center"/>
        <w:rPr>
          <w:b/>
          <w:b/>
          <w:bCs/>
          <w:sz w:val="32"/>
        </w:rPr>
      </w:pPr>
      <w:r>
        <w:rPr>
          <w:b/>
          <w:bCs/>
          <w:sz w:val="40"/>
        </w:rPr>
        <w:t>Sample “Device Assignment” Write-u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’s an example of the kind of write-up that your current assignment should produce, done by a student a few years a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e that this is not a great write-up; I would say that it only conveys ½ the information it should.  (This particular student was very verbose in his/her writing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ever, it does do an excellent job of tying the specific examples seen in the testing to global design principles, which is why I am passing it out to you as an example.  It also has the kind of user test log at the end that I’d like you to ha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360" w:hanging="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4:35:00Z</dcterms:created>
  <dc:creator>SCS</dc:creator>
  <dc:description/>
  <dc:language>en-US</dc:language>
  <cp:lastModifiedBy>SCS</cp:lastModifiedBy>
  <dcterms:modified xsi:type="dcterms:W3CDTF">2001-10-10T14:42:00Z</dcterms:modified>
  <cp:revision>1</cp:revision>
  <dc:subject/>
  <dc:title>“Programming Usable Interfaces”</dc:title>
</cp:coreProperties>
</file>