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T has lots of switches.  Here's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is for setting in switches.h.  These specify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compilers, an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(pick one and only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EC - Manx compiler (Aztec C), currently only fo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- Think C compiler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- Lattic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- Microsof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(pick one and only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- for PCs an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- for PCs and cl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-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- CMT emulator for UNIX, no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ITC - ITC code for RS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MACH - MACH ukernel system, ITC MI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IRIX - Silicon Graphics system, SGI MI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implied by th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the setting each switch i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to allow CMT code to be imbedded i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  This was added for the Piano Tut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_FOR_PLAY - space needed to play a scor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pace for note-off events, I/O 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is 10000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HANNELS - 16 or 32 MIDI Channels, depending 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is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GR - use Midi Manager? (Default is true if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WIDTH - how many spaces in a tab?  Current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 and unpacker utilities to do tab conversion. 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except if THINK defined, TAB_WIDTH i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witches are set automatically by swlogic.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out CM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- is this a Unix-based system (i.e. either UNIX, UNIX_IT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_MACH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 - does this use the ITC midi library (i.e. either UNIX_IT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_MACH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_FOR_ARGS - is the ANSI ... notation in function headers recogniz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SPRINTF - is vsprintf()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