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to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README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.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READM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am.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/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/README.m</w:t>
      </w:r>
    </w:p>
    <w:p>
      <w:pPr>
        <w:pStyle w:val="PreformattedText"/>
        <w:bidi w:val="0"/>
        <w:spacing w:before="0" w:after="0"/>
        <w:jc w:val="left"/>
        <w:rPr/>
      </w:pPr>
      <w:r>
        <w:rPr/>
        <w:t>m/m.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/MIDIGlu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Cascade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Cascade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ex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ex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mox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re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r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seq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SM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SMQ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DOT&gt;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README.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ms.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READM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unpacker.c - copied from app/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convert.c - copied from app/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switches.h - copied from lib/uswitch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swlogic.h - copied fro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ui.p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