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MU Midi Toolkit compiles and runs on a variety of systems.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set of files to work with all these machines is a challe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'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- The most important thing is to avoid name colli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environments want to have a file called "makefile", but make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across different systems.  "switches.h" is a standar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MT programs, but there must be a different switches.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MT solution for makefiles and switches is to keep a copy with a 1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etter prefix for each system.  When you start to use the system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to copy from the prefixed files (e.g. almakefile) to the unprefi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akefile).  Edits are made to the unprefixed versions, and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copy any changes back to the prefix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/Manx: use prefix "am": ammakefile, amswitche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/Lattice: use prefix "al": almakefil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: use prefix "u": umakefile, uswitche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with ITC Midi Library: use prefix "u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with 386_mach: use prefix "u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intosh (Think C): use prefix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 here we have lots of var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tice Large Model: use prefix "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tice Small Model: use prefix "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rland: use prefix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: use prefix 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o be continu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- please see the instructions in the README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(see prefixes above), there is an installation script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uild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uns a se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- for each configuration (see prefixes above), there is a se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ies switches.h and makefiles from the appropriate source files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once when you do an install, and it is useful if you want to test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fferent compilers on the same machine.  Setup files do a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- the following files are useful for removing unwan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lean.bat -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lean -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lean - for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- the following files are useful for removing executable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les invoke a cleanup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purge.bat -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urge -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urge - for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- there is a script to make all libraries and applications.  The scrip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 (see above) + "make", e.g. "msmake" for Microsoft C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