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og of bug fixes.  It mainly contains fixes that wer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 are not formally tested unless explicitly marke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are in version 3.1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.c now copies dictionary pointer to newly allocated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ns.c: timeoffset is now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.c: maxparms becomes SEQ_MAX_PARMS.  !CALL implementation now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structure by value rather than individual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ns.c: midi_write and midi_write_trace 1st arg now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n: renamed maptest to crn, changed default extension from .map to .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: fixed Unnn to work with !csec and !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: checks and complains if you type extra argument or omit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v' switch to midi monitor to toggle verbo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dagio to allow P0 -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: added rounding to rate command. -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no longer initializes MIDI program change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now treats Z (program change) commands like other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rols (including Z) are given, a note is only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itch specified and it is not a rest. -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write fixed to properly write program changes, fixing an off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U&lt;time&gt; now handles times &gt;64K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Midifile reads and writes should now work.  Note that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ifile, Adagio uses the tempo map to produce !clock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out !clock is written to .mid file and read back 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!clock, and the reported number of controls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 in Adagio now turns off sounding notes when you typ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() renamed to seq_extens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c version to support sysex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application begin command (b) sets begin time in sco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stopped, score automatically recues to the previous be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da() from within EXIT so that even ^C will make a call to cod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ious bugs in tuning - it should now recover from ^G and bog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change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gio no longer sends program changes or controller resets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T sends allnotesoff on all 16 channels 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^G to break out of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^C to exit program (cleanly)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IDI THRU in Adagio (or any CM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program's frequency ratio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P(ause) command prints out time in hundredth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c System 7, the midimgr.c (called when CMT is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ills other processes to stop process preem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ause noticeable pauses in MIDI output.  The -kee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process killing, as does the presence of a Think 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happens under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following are in version 3.1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 OS code moved from midifns.c to machmidi.c.  Note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for NeXT's version of Mach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has separate commands (w and a) to write midi and Adag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(Midi Monitor) program is enhanced.  More message types ar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int everything until told otherwise. Typing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input buffer (handy when text scrolling cannot keep up with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c in crn moved to crnhandlers.c to try to avoid Think C's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wrong source file when a file exists in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reads and writes files of type 'MIDI', 'TEXT', and '????' on th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considered to be a MIDI file if it is of type 'MIDI' or if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.mid" (useful if you copy MIDI files from non-Mac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n Adagio (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doesn't die when last line of adagio file is missing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transcribe mode used to miss some channel changes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differently from the "a" command.  No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entered as letters now get into MIDI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all trill()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gio 'c' command now has third mode (disable clock outpu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