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e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scale&gt; &lt;rans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lt;beat&gt; &lt;begin channel&gt; &lt;end channel&gt; &lt;#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events&gt; &lt;#clusters&gt; &lt;#casca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solute separation&gt; &lt;random sep'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s for each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&lt;change in inc min&gt; &lt;change in inc 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change in inc per time min&gt; &lt;change in inc per time 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lt;begin component min&gt;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gin inc min&gt;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min&gt;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fla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