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k makefiles do not work under the platform program qc, but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make.  For the most part they use techniques available to the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me of which are undocumented in the QuickC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log is used to record the results of compiling and linking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xamine file xlog before attempting to execute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opened in DOS "append" mode; delete xlog occasio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k files use DEBUG=0 to duplicate QuickC's "release" mode; use DEBU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t the "debug" level (optimization disabled an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).  DEBUG=0 links with the \E option to attempt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is the name of the target .exe; OBJS is the list of modul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  If you employ your own library, insert its name in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for helping to create your own modules. 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q: build.bat, build.mak, mak.bat, qapplic.mak.  Copy buil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.bat into a file in your environment path, or you can copy whichev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(based on the discussion that follows) in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re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uild.mak is useful when you are creating xxxx.exe form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c using Moxc, with either a procedure mainscore() or main(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py of build.mak in the directory in which you are creating a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roperly only in a subdirectory of \app, otherwi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references to the source library directory \lib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option and LIBS_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xxxx.exe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ake /f build.mak /DPROJ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implify typing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ild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program from multiple files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"xxxx.mak" from qapplic.mak, inserting values for PROJ and OBJ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mak must be in the directory in which you are creating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o you must edit the references to \lib if that director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\app.  In any case, you create the modu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ake /f xxxx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oo, to simplify typing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k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 MicroSoft convention that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references a file "makefil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\lib\qcmtlib.mak can be modified to build your own library: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ROJ and OBJS, and of course you will have to insert your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robably first, in the macro LI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