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3.5    12/19/93</w:t>
        <w:tab/>
        <w:t xml:space="preserve">     disk/EMS/XMS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1993 Ralf Brown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source code, libraries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brief mention in your document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program which incorporates SPAW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TC.ZIP</w:t>
        <w:tab/>
        <w:t>archive containing Turbo C/C++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ies SPAWNx.LIB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[L]arge, and [H]u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archive containing SPAWNx.LIB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LA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ZIP</w:t>
        <w:tab/>
        <w:t>archive containing the follow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PAWNO.H</w:t>
        <w:tab/>
        <w:t>intern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.ASI</w:t>
        <w:tab/>
        <w:t>assembler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C</w:t>
        <w:tab/>
        <w:tab/>
        <w:t>source for the spawn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ASM</w:t>
        <w:tab/>
        <w:t>source for the swapper, path search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, Turbo C++, or Borland C++, simply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SPAWNO.H and the libraries in SPAWN_TC.ZIP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re your compiler can find them.</w:t>
        <w:tab/>
        <w:t xml:space="preserve"> If you are using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e SPAWN_MS.ZIP instead.</w:t>
        <w:tab/>
        <w:t xml:space="preserve"> Note that the two sets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except for error code translations (since Bor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use different numeric values for the various symbol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 such as ENOMEM and EACCESS), so either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any's compilers unless the exact value of 'errno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can be used in your program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xisting source code, by merely linking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memory model.  There are a number of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scribed later in this documentat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kely that the default settings will be satisfa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PAWNO also includes a parallel set of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vo(), spawnlo(), etc., which may be useful if you ne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and non-swapping spawns; this situation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the fine-tuning variables o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, include the header file SPAWNO.H.</w:t>
        <w:tab/>
        <w:t xml:space="preserve"> The parall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used in the same manner as the correspon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xcept that the first argument is chang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of the directory in which to stor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path is required even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or EMS, as SPAWNO will swap to disk anyway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or E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BCC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448 bytes (disk/XMS) or 464 bytes (EMS)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spawned program executes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interrupt hooked which might be invoked while spawn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__spawn_resident (see below) large enough that *all*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invoked by that interrupt is kept resident[1]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 that none of the code used by interrupt handl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is located in the first 256 bytes of the executabl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estroyed while spawning).</w:t>
        <w:tab/>
        <w:t>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INT 23h and INT 24h and restores the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use of both the swapping and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will need to run the NOREPLAC.BAT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ontaining the replacements for the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linker command line such that SPAWNx.LIB i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time library (for Turbo/Borland C users, the la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LINK command, as TCC/BCC places any librar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the runtime library).</w:t>
        <w:tab/>
        <w:t xml:space="preserve">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 on your original copy of the libraries, as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nd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ich replace the standard run-time library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pt P_WAIT as their first argument, a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INVAL if any other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PAWNO does not guard the program nam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nvironment used while starting the child progra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written.  As a result, it is possible for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able less than 40K or so) to have trouble spaw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very large and/or the user is running a residen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hich itself uses swapping techniques to reduce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will return errno = _doserrno = 29 (EWRITE_FAULT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) if it was unable to complete the process of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of memory for any reason, including insuffici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stub detected an error while trying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ortion of the program and aborted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TSR while swapped out or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countered while reloading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robably in an unstable stat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oo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planatory.  This message is generated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in portion of the program has been re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tub (the previous message would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red soo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not paying for the use of this library, I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.  I have too much to do as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 of SPAWNO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ersus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 xml:space="preserve">    SPAWNO</w:t>
        <w:tab/>
        <w:t xml:space="preserve">    XSPAWN</w:t>
        <w:tab/>
        <w:t xml:space="preserve">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     3.5</w:t>
        <w:tab/>
        <w:t xml:space="preserve">     1.34</w:t>
        <w:tab/>
        <w:t xml:space="preserve">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 xml:space="preserve">  Ralf Brown  Whitney Software</w:t>
        <w:tab/>
        <w:t>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:</w:t>
        <w:tab/>
        <w:tab/>
        <w:t xml:space="preserve">    tsmclh</w:t>
        <w:tab/>
        <w:t xml:space="preserve">    tsmclh</w:t>
        <w:tab/>
        <w:t xml:space="preserve">    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S versions:</w:t>
        <w:tab/>
        <w:t xml:space="preserve">     2.0+</w:t>
        <w:tab/>
        <w:t xml:space="preserve">     2.1+</w:t>
        <w:tab/>
        <w:t xml:space="preserve">   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:[1]</w:t>
        <w:tab/>
        <w:tab/>
        <w:t xml:space="preserve">   2.7-4.1K</w:t>
        <w:tab/>
        <w:t xml:space="preserve">   4.4-9K</w:t>
        <w:tab/>
        <w:t xml:space="preserve">    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b (bytes):</w:t>
        <w:tab/>
        <w:t xml:space="preserve">   448-464</w:t>
        <w:tab/>
        <w:t xml:space="preserve">  1277+2*env</w:t>
        <w:tab/>
        <w:t xml:space="preserve"> 1.8K+env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pawn() replacement:  yes</w:t>
        <w:tab/>
        <w:t xml:space="preserve">     yes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s:</w:t>
        <w:tab/>
        <w:t xml:space="preserve">     yes</w:t>
        <w:tab/>
        <w:t xml:space="preserve">      no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:</w:t>
        <w:tab/>
        <w:tab/>
        <w:t xml:space="preserve">     yes</w:t>
        <w:tab/>
        <w:t xml:space="preserve">     yes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:</w:t>
        <w:tab/>
        <w:tab/>
        <w:t xml:space="preserve">     yes</w:t>
        <w:tab/>
        <w:t xml:space="preserve">     yes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:</w:t>
        <w:tab/>
        <w:tab/>
        <w:t xml:space="preserve">     yes</w:t>
        <w:tab/>
        <w:t xml:space="preserve">      no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iq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ing:</w:t>
        <w:tab/>
        <w:t xml:space="preserve">     yes</w:t>
        <w:tab/>
        <w:t xml:space="preserve">     yes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nter. hooked:[3]  yes</w:t>
        <w:tab/>
        <w:t xml:space="preserve">      no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:</w:t>
        <w:tab/>
        <w:t xml:space="preserve">     yes</w:t>
        <w:tab/>
        <w:t xml:space="preserve">     yes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</w:t>
        <w:tab/>
        <w:t xml:space="preserve">     yes</w:t>
        <w:tab/>
        <w:t xml:space="preserve">     yes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or both SPAWNO and XSPAWN, the amount added to the execu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which functions of the library are c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itional C runtime library function that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/XSPAWN would have been inclu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WAP's resident size depends on the location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ecutable.  The size reported here i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hen SWAP immediately follows the Turbo C 2.0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larger in later versions of the Borland C compil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creasing size of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SPAWNO, enough of the program must be left in memory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esident.  XSPAWN has no provisi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handler resident unless swapping is disabl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permit selection whether a given interrup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stored to its original value or poin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 instruction while swapped out.</w:t>
        <w:tab/>
        <w:t xml:space="preserve"> For SWAP, the sw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inked in after all code and data which migh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andard s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p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p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(int type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p(int type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e(int type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pe(int type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stem(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rallel s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p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wnlp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stemo(const char *overlay_path, 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_spawn_xms ;</w:t>
        <w:tab/>
        <w:t>/* 0 = don't use XMS memory for sw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1 = use XMS if available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_spawn_ems ;</w:t>
        <w:tab/>
        <w:t>/* 0 = don't use EMS memory for sw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1 = use EMS if available and no XMS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_spawn_swap_UMA ; /* 0 = don't swap out DOS 5+ upper memory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1 = do swap out UMBs (default)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__spawn_swapdir ; /* directory for temporary file when using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__spawn_resident ; /* number of paragraphs to keep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while in the child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(default 0 = minimum possibl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malloc(in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ree(void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(char *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us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temporarily overwrites the PSP and the first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ecutable, but restores them before return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  <w:tab/>
        <w:t>ralf@telerama.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</w:t>
        <w:tab/>
        <w:t>Ralf Brown 1:129/26.1 (or post to DR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:</w:t>
        <w:tab/>
        <w:t>Ralf Brown</w:t>
        <w:tab/>
        <w:tab/>
        <w:tab/>
        <w:t>[until November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tsburgh, PA 15232-2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