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/>
      </w:pPr>
      <w:r>
        <w:rPr/>
        <w:t>Index to I.L.S.A. Publication Files and Ci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IJCAI-758-Geib.pdf and 03-Geib-IJCAI-poster.pdf (poster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Geib, 2003. “Recognizing Agent Plan/Goal Abandonment,” in </w:t>
            </w:r>
            <w:r>
              <w:rPr>
                <w:i/>
                <w:iCs/>
              </w:rPr>
              <w:t>Proceedings of the International Joint Conference on Artificial Intelligence</w:t>
            </w:r>
            <w:r>
              <w:rPr/>
              <w:t xml:space="preserve">, 9-15 August 2003. Acapulco, Mexico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krichbaum-ASA03.pdf and ILSAASAkrichbaumpres-Mar03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thleen Krichbaum, 2003. Field test of the Independent Lifestyle Assistant™ technology. In </w:t>
            </w:r>
            <w:r>
              <w:rPr>
                <w:i/>
                <w:iCs/>
              </w:rPr>
              <w:t>Annual meeting of the National Council on Aging/American Society on Aging</w:t>
            </w:r>
            <w:r>
              <w:rPr/>
              <w:t>, 13-16 March 2003. Chicago, I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03-ICADI-Mobility.pd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Liana Kiff, Karen Zita Haigh and Xianghong Sun, Mobility Monitoring with the Independent LifeStyle Assistant™ (I.L.S.A.)," to appear in </w:t>
            </w:r>
            <w:r>
              <w:rPr>
                <w:i/>
                <w:iCs/>
              </w:rPr>
              <w:t>International Conference on Aging, Disability and Independence (ICADI)</w:t>
            </w:r>
            <w:r>
              <w:rPr/>
              <w:t>, 4-6 December 2003.  Washington, D.C., US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03-ICADI-Etiquette.pd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Miller, Peggy Wu, Kathleen Krichbaum, Liana Kiff, "Etiquette and Effectiveness: How Should a Smart Home Interact? " to appear in </w:t>
            </w:r>
            <w:r>
              <w:rPr>
                <w:i/>
                <w:iCs/>
              </w:rPr>
              <w:t>International Conference on Aging, Disability and Independence (ICADI)</w:t>
            </w:r>
            <w:r>
              <w:rPr/>
              <w:t>, 4-6 December 2003. Washington, D.C., US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03-ICADI-Design.pd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Miller, Peggy Wu, Kathleen Krichbaum, Liana Kiff, "Design philosophies Applied in an Elder Home Monitoring System," to appear in </w:t>
            </w:r>
            <w:r>
              <w:rPr>
                <w:i/>
                <w:iCs/>
              </w:rPr>
              <w:t>International Conference on Aging, Disability and Independence (ICADI)</w:t>
            </w:r>
            <w:r>
              <w:rPr/>
              <w:t>, 4-6 December 2003. Washington, D.C., USA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NCOA_ASA_040502.pdf (Powerpoint presentation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Wende L. Dewing, 2002. "Home-Care Technology for Independent Living", in </w:t>
            </w:r>
            <w:r>
              <w:rPr>
                <w:i/>
                <w:iCs/>
              </w:rPr>
              <w:t>Joint Conference of the American Society on Aging and the National Council on Aging</w:t>
            </w:r>
            <w:r>
              <w:rPr/>
              <w:t>, April 2002. publications/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Dewing-GeriGrandRounds_012902.pdf (Powerpoint presentation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Wende L. Dewing, 2001. "Home-Care Technology for Independent Living," </w:t>
            </w:r>
            <w:r>
              <w:rPr>
                <w:i/>
                <w:iCs/>
              </w:rPr>
              <w:t>Geriatric Grand Rounds</w:t>
            </w:r>
            <w:r>
              <w:rPr/>
              <w:t>, 29 January 2002. &lt;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dewing-gerontech.htm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Wende Dewing, Stephen Metz, Woodrow Winchester. "Does Home-Care Automation for Elders Change the Caregiver Experience?&lt;/a&gt;",</w:t>
            </w:r>
            <w:r>
              <w:rPr>
                <w:i/>
                <w:iCs/>
              </w:rPr>
              <w:t xml:space="preserve">Gerontechnology </w:t>
            </w:r>
            <w:r>
              <w:rPr/>
              <w:t xml:space="preserve">2002; 2(1): 111.(also </w:t>
            </w:r>
            <w:hyperlink r:id="rId2">
              <w:r>
                <w:rPr>
                  <w:rStyle w:val="InternetLink"/>
                </w:rPr>
                <w:t>http://sts.bwk.tue.nl/gerontech/Abstracts/Volume_2/nr_1/a12-automation.pdf</w:t>
              </w:r>
            </w:hyperlink>
            <w:r>
              <w:rPr/>
              <w:t xml:space="preserve"> (PDF in the journa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AIWS402CGeib.ps and 02Geib-AAAIWorkshop.pdf (Powerpoint presentation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W. Geib, 2002.  "Problems with Intent Recognition for Elder Care," AAAI-02 </w:t>
            </w:r>
            <w:r>
              <w:rPr>
                <w:i/>
                <w:iCs/>
              </w:rPr>
              <w:t>Workshop on Automation as Caregiver: The Role of Intelligent Technology in Elder Care</w:t>
            </w:r>
            <w:r>
              <w:rPr/>
              <w:t xml:space="preserve">, pages 13-17. 29 July 2002. Edmonton, Canad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AAAIFSS402CGeib.pdf and 02-Geib-AAAI-FSS.pdf (Powerpoint presentation)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W. Geib and Robert P. Goldman. "Recognizing Plan/Goal Abandonment," in </w:t>
            </w:r>
            <w:r>
              <w:rPr>
                <w:i/>
                <w:iCs/>
              </w:rPr>
              <w:t>AAAI Fall Symposium on Intent Inference for Users, Teams and Adversaries</w:t>
            </w:r>
            <w:r>
              <w:rPr/>
              <w:t xml:space="preserve">, November 2002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AIWS02-VGuralnik.pdf and aaai-learning-7-29-02.pdf (Powerpoint presentation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Valerie Guralnik and Karen Zita Haigh. “Learning Models of Human Behaviour with Sequential Patterns,” in </w:t>
            </w:r>
            <w:r>
              <w:rPr>
                <w:i/>
                <w:iCs/>
              </w:rPr>
              <w:t>AAAI-02 Workshop on Automation as Caregiver: The Role of Intelligent Technology in ElderCare</w:t>
            </w:r>
            <w:r>
              <w:rPr/>
              <w:t xml:space="preserve">, pages 24-30. 29 July 2002. Edmonton, Canad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MAS02-haigh.pdf and AAMAS-Presentation-7-15-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ren Zita Haigh, John Phelps and Christopher W. Geib.”An Open Agent Architecture for Assisting Elder Independence,” in </w:t>
            </w:r>
            <w:r>
              <w:rPr>
                <w:i/>
                <w:iCs/>
              </w:rPr>
              <w:t>The First International Joint Conference on Autonomous Agents and MultiAgent Systems (AAMAS)</w:t>
            </w:r>
            <w:r>
              <w:rPr/>
              <w:t>, pages 578-586. 15-19 July 2002. Bologna, Italy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AIWS02-KHaigh.pdf and aaai-agents-7-29-02.pdf (Powerpoint presentation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ren Zita Haigh, Christopher W. Geib, Christopher A. Miller, John Phelps and Thomas Wagner. “Agents for Recognizing and Responding to the Behaviour of an Elder&lt;/a&gt;", in </w:t>
            </w:r>
            <w:r>
              <w:rPr>
                <w:i/>
                <w:iCs/>
              </w:rPr>
              <w:t>AAAI-02 Workshop on Automation as Caregiver: The Role of Intelligent Technology in Elder Care</w:t>
            </w:r>
            <w:r>
              <w:rPr/>
              <w:t xml:space="preserve">, pages 31-38. 29 July 2002. Edmonton, Canad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AAAIWS02-HaighYanco.pdf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ren Zita Haigh and Holly Yanco. “Automation as Caregiver: A Survey of Issues and Technologies,” in </w:t>
            </w:r>
            <w:r>
              <w:rPr>
                <w:i/>
                <w:iCs/>
              </w:rPr>
              <w:t>AAAI-02 Workshop on Automation as Caregiver: The Role of Intelligent Technology in Elder Care</w:t>
            </w:r>
            <w:r>
              <w:rPr/>
              <w:t>, pages 39-53. 29 July 2002. Edmonton, Canad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Haigh-Honeywell-4Jun02.pdf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ren Zita Haigh, 2002. “Independent LifeStyle Assistant™ (I.L.S.A).” In Industry Workshop on Technology for Independent Living, sponsored by Honeywell Laboratories &amp; NIST, 4-5 June, 2002. Minneapolis, MN, US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Krichbaum-UM-4Jun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 </w:t>
            </w:r>
            <w:r>
              <w:rPr/>
              <w:t xml:space="preserve">Kathleen Krichbaum, 2002. “How things change as we age.” In Industry Workshop on Technology for Independent Living, sponsored by Honeywell Laboratories &amp; NIST, 4-5 June, 2002. Minneapolis, MN, US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krichbaum-GSA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Kathleen Krichbaum, 2002. Independent LifeStyle Assistant™ (I.L.S.A): supporting elder independence with technology. In </w:t>
            </w:r>
            <w:r>
              <w:rPr>
                <w:i/>
                <w:iCs/>
              </w:rPr>
              <w:t>Annual meeting of the Gerontological Society of America</w:t>
            </w:r>
            <w:r>
              <w:rPr/>
              <w:t xml:space="preserve">, 22-26 November 2002. Boston, MA, US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AIWS02-Miller.pdf and AAAI-human-factors-7-29-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A. Miller, Karen Zita Haigh, Wende L. Dewing. “First, Cause No Harm: Issues in Building Safe, Reliable and Trustworthy Elder Care Systems,” in </w:t>
            </w:r>
            <w:r>
              <w:rPr>
                <w:i/>
                <w:iCs/>
              </w:rPr>
              <w:t>AAAI-02 Workshop on Automation as Caregiver: The Role of Intelligent Technology in Elder Care</w:t>
            </w:r>
            <w:r>
              <w:rPr/>
              <w:t xml:space="preserve">&lt;/i&gt;, pages 80-84. 29 July 2002. Edmonton, Canad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hyperlink r:id="rId3">
              <w:r>
                <w:rPr>
                  <w:rStyle w:val="InternetLink"/>
                </w:rPr>
                <w:t>http://www.harbour.sfu.ca/gero/shup_pdfs/SHUPv11n1.pdf</w:t>
              </w:r>
            </w:hyperlink>
            <w:r>
              <w:rPr/>
              <w:t xml:space="preserve"> (Complete newsletter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Vic Riley. “Independent Life Style Assistant,”</w:t>
            </w:r>
            <w:r>
              <w:rPr>
                <w:i/>
                <w:iCs/>
              </w:rPr>
              <w:t xml:space="preserve"> Seniors' Housing Update</w:t>
            </w:r>
            <w:r>
              <w:rPr/>
              <w:t xml:space="preserve">, Volume 11, No. 1, January 2002, pages 7-8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AAAIWS02-WagnerRevised.pdf and aaai-coordination-7-29-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Thomas A. Wagner, Valerie Guralnik and John Phelps. “Achieving Global Coherence in Multi-Agent Cargiver Systems: Centralized versus Distributed Response Coordination in I.L.S.A.,” in </w:t>
            </w:r>
            <w:r>
              <w:rPr>
                <w:i/>
                <w:iCs/>
              </w:rPr>
              <w:t>AAAI-02 Workshop on Automation as Caregiver: The Role of Intelligent Technology in Elder Care</w:t>
            </w:r>
            <w:r>
              <w:rPr/>
              <w:t xml:space="preserve">, pages 97-102. 29 July 2002.  Edmonton, Canad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nahb_presentation_May02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 </w:t>
            </w:r>
            <w:r>
              <w:rPr/>
              <w:t xml:space="preserve">Rand Whillock. “Leveraging Technology for Independent Living,” panel presentation at </w:t>
            </w:r>
            <w:r>
              <w:rPr>
                <w:i/>
                <w:iCs/>
              </w:rPr>
              <w:t>The National Association of Home Builders conference</w:t>
            </w:r>
            <w:r>
              <w:rPr/>
              <w:t xml:space="preserve">, May 2002.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UofM-Seminar02-22-2001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Wende L. Dewing, 2001. "Home-Care Technology for Independent Living,” Symposium at University of Minnesota, 22 February 2001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UofMColloquium_121701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Wende L. Dewing. </w:t>
            </w:r>
            <w:r>
              <w:rPr>
                <w:i/>
                <w:iCs/>
              </w:rPr>
              <w:t>“Home-Care Technology for Independent Living,” University of Minnesota Colloquium on Dementia and Public Health,”</w:t>
            </w:r>
            <w:r>
              <w:rPr/>
              <w:t xml:space="preserve"> 17 December 2001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geib-flairs01.pdf and 01-Geib-FLAIRS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W. Geib and Robert P. Goldman, 2001. ”Probabilistic Plan Recognition for  Hostile Agents,” </w:t>
            </w:r>
            <w:r>
              <w:rPr>
                <w:i/>
                <w:iCs/>
              </w:rPr>
              <w:t>Proceedings of the FLAIRS 2001 Conference</w:t>
            </w:r>
            <w:r>
              <w:rPr/>
              <w:t xml:space="preserve">, Pages 580-584.  21-23 May 2001. Key West, FL, USA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Miller-HFES01.pdf and HFES-TechCare-VGs-Oct01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Christopher A. Mille1. “Automation as Caregiver; The Role of Advanced Technologies in ElderCare,” in </w:t>
            </w:r>
            <w:r>
              <w:rPr>
                <w:i/>
                <w:iCs/>
              </w:rPr>
              <w:t>Proceedings of the Human Factors and Ergonomics Society Annual Meeting</w:t>
            </w:r>
            <w:r>
              <w:rPr/>
              <w:t xml:space="preserve">, Minneapolis, MN. 8-12 October, 2001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Dewing-HFES-Panel-11Oct2001.pd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Wende Dewing's presentation at </w:t>
            </w:r>
            <w:r>
              <w:rPr>
                <w:i/>
                <w:iCs/>
              </w:rPr>
              <w:t>Human Factors and Ergonomics Society Annual Meeting</w:t>
            </w:r>
            <w:r>
              <w:rPr/>
              <w:t>, Minneapolis, MN. 8-12 October, 2001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ILSA-CM-IAG-7-01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 </w:t>
            </w:r>
            <w:r>
              <w:rPr/>
              <w:t xml:space="preserve">Christopher A. Miller and Vic Riley. The Independent LifeStyle Assistant. In “Proceedings of the XVIIth World Congress of the International Association of Gerontology,” Vancouver, BC. 1-6 July 2001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GSA_Abstract_4-5-01.pdf and GSA_VR_ILSA_presentation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Rose Mae Richardson. “Assistive Technology and Aging: Independent Life Style Assistant (ILSA),” in </w:t>
            </w:r>
            <w:r>
              <w:rPr>
                <w:i/>
                <w:iCs/>
              </w:rPr>
              <w:t>Developing New Technology and Applications to Meet the Needs of an Aging America</w:t>
            </w:r>
            <w:r>
              <w:rPr/>
              <w:t>, a workshop from the Gerontological Society of America, 15 November 2001. Chicago, IL, USA. &lt;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ILSA_dementia_abstract_Apr01.pdf and NY_Dept_of_Health_4-24-01.pdf (powerpoint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Rand Whillock and Rose Mae Richardson. “Leveraging Technology for Independent Living: Independent LifeStyle Assistant (ILSA),” panel session </w:t>
            </w:r>
            <w:r>
              <w:rPr>
                <w:i/>
                <w:iCs/>
              </w:rPr>
              <w:t>High and Low Technology for Safety, Security and Functioning: What’s Possible Now and into the Future</w:t>
            </w:r>
            <w:r>
              <w:rPr/>
              <w:t xml:space="preserve"> from the conference Caring for People with Dementia sponsored by the NewYork State Department of Health, 22-24 April 2001.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 xml:space="preserve">ILSA-PressRelease-Oct00.pdf and </w:t>
            </w:r>
            <w:hyperlink r:id="rId4">
              <w:r>
                <w:rPr>
                  <w:rStyle w:val="InternetLink"/>
                </w:rPr>
                <w:t>http://www.honeywell.com/mediakit/page4_1_1.jsp?doc=730</w:t>
              </w:r>
            </w:hyperlink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Sara Soucy, 2000. “Honeywell to Apply Advanced Controls and Home Automation Technology to Help Elders Stay in Their Homes,” press release, October 2000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s.bwk.tue.nl/gerontech/Abstracts/Volume_2/nr_1/a12-automation.pdf" TargetMode="External"/><Relationship Id="rId3" Type="http://schemas.openxmlformats.org/officeDocument/2006/relationships/hyperlink" Target="http://www.harbour.sfu.ca/gero/shup_pdfs/SHUPv11n1.pdf" TargetMode="External"/><Relationship Id="rId4" Type="http://schemas.openxmlformats.org/officeDocument/2006/relationships/hyperlink" Target="http://www.honeywell.com/mediakit/page4_1_1.jsp?doc=73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9:20:00Z</dcterms:created>
  <dc:creator>jmyers</dc:creator>
  <dc:description/>
  <dc:language>en-US</dc:language>
  <cp:lastModifiedBy>jmyers</cp:lastModifiedBy>
  <dcterms:modified xsi:type="dcterms:W3CDTF">2003-10-07T20:26:00Z</dcterms:modified>
  <cp:revision>2</cp:revision>
  <dc:subject/>
  <dc:title>2003</dc:title>
</cp:coreProperties>
</file>