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FOR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 a  micro-kernel/server  system  is  slightly  more 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 macro-kernel system  since  more  files  have  to  be  in  pl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 correctly  before  the system will accept input from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 environment has also contributed some complexity  to  the  usual  BS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Mach  3.0  the  pieces  that  are  needed  for a sucessful boot ar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sector boot code (usually supplied by the machine vendor), the micro-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ging file, a server for the kernel to call, an emulation library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servers) and a startup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lications are the fact that we normally have a super  ro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root  in order to support the CMU RFS file system and the fac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single user, you do not have root access, but are ru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"opr". Also on CMU machines we have an /etc/rc that insists that /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ic link to the unix-server you are running before it will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explains exactly what is required to boot a Mach 3.0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. It explains the non-Uxix features,  how  to  set  up 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how  to  safely boot alternative pieces of the OS and how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an get the 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 root and loc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systems (2.5 or 3.0) are normally set up with a super roo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l directory RFS. RFS contains the directory .LOCALROOT and li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that are accessible via RFS.    The  super  root  also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links  to  all  the  standard directories in /, eg. /dev, /mnt, /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, /lib, /usr, /usr1.  /RFS/.LOCALROOT is known as  the  local  roo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time the local root is named / and the super root is named /../../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the Mach kernel and the Unix-server have hard links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root  and  super root, so that they can be found by the same n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boot sequence. In the Mach 3.0 case the switching of the root,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uper root to the local root is done by the Unix-server or PO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icro-kernel. If you are not using the RFS filesystem you ca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root by not having the /RFS directory. You may see a compla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quence about i(unable to change to local root), but the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for a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icro-kern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Mach  2.5 the kernel is called both mach and vmunix and is hard-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/../../vmunix, /../../mach, /mach and /vmunix. Some boot code look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/vmunix by default and some looks for /mach but always on the sup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rnel boots, the root is changed to be the local root, /RFS/.LOCAL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booting  some  Unix  programs  read  the  "Unix namelist"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ch 3.0 the names mach and mach.boot are used for the  Mach  micro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munix  and  startup are used for the Unix-server. The micro-ker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sh to boot. Boot code that we provide for the i386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on  device  0,  partition  a  by default. Older boot code for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's may boot vmunix by default. On the DecStations, the default boo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ble. On DecStations setup by CMUCS facilities the default is mach_ker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0,  partition  0.  Boot  programs  normally  allow  you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 name  for  the program to be booted, so you can either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kernel on your machine by whatever default name your boot code  u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boot  file  by  name  whenever  you  boot  the machine. 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kernel  is  named  mach.boot.MKnn.&lt;config&gt;  in  the  build  and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  Note  that  in  releases  prior  to  MK68  the kernel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kernel.MKnn.&lt;config&gt; but now the file by that name is not a boo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-server  is  named  vmunix.UKnn.&lt;config&gt;  in  the  build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mach_servers directory is the  default  directory  where  the  Mach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and  various servers look for files. There are four requir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ded into the micro-kernel and unix-servers and cannot be chang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time.  They  are  paging_file,  startup, emulator and mach_ini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servers may be specified at boot time to allow the booting of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OS, but in this section the default boo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h_servers  may  be  a  subdirectory in either the local root or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th a symbolic link to it in the other root or there can b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  directory of this name must be findable from both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root and at least one of the directories must be on the  root 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have enough room on your root partition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oot, the mach_servers directory  on  the  superoot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to a directory on a different partition. This link i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kernel and must be of the form  /dev/&lt;partition&gt;/mach_servers,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kernel reads unmount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-kernel by default looks in the /mach_servers directory o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or three files: startup which is the program it will start the us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;  emulator  which  the kernel reads to initialize the symbol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; and paging_file which is the default paging space.  These  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that directory, symbolic links to files on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mbolic links to files on other unmounted partitions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this la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nix-server by default looks in the /mach_servers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or two files: emulator and mach_init.  emulator is the emulatio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loaded  with  each task that the Unix-server starts. mach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y the first task started by the Unix-server. These 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root partition, since the Unix-server only has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d does not read unmounted partitions like the micro-kernel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 running  POE  rather  than  the  Unix-server  it  l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_servers  directory  on  the  local  root for two files:  poe_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_init.  poe_emulator is the emulation library that is loaded with each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OE starts. poe_init is the program that is run by the the first task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As in the case of the Unix server, these programs must resid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Installing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you  need  to  install  a  Mach  3.0 micro-kernel on the root. 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.boot" to /mach and create a hard-link to it from /../../mach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fault  boot  file  name is.  mach.boot is built from the 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.kernel collection or can be  found  in  mach3.releas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It's name in those directories is of the form mach.boot.MKnn.&lt;congi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make a /mach_servers directory, the recommended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../../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../../mach_servers 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ive method to conserve space on the root partition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sd0e is mounted on /usr)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usr/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/dev/sd0e/mach_servers 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alternative is the default setup for DecStations at  CMU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you know what you are doing if you try to install new pieces of the 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opulate /mach_server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_file     this is usually a symbolic  link  to  a  file  on  an  u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in order to avoid using large amounts o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partition.  For example if /usr1 is mounted  on  /dev/hd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has  enough  free  space  you  could make paging_fil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link to "/dev/hd0f/pagingfile".   Then  you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1/pagingfile  of  sufficient  size  to  handle  you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. Between about 4-20M is recommended. 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 this file, so you must set it up in advance as a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sy way to pre-assign the space i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if=/dev/rhd0f of=/usr1/pagingfile bs=1024k coun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reates a nMeg file. It is possible to have Mach 2.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use  the  same paging file, but care must b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 2.5 does not truncate the file when it  boots.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the line in /etc/fstab that specifies the pag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 2.5 should have the value of pagelowat equal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hiwat.  The system will boot without a paging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t needs to page something out.  Just answer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 the  boot  process  for  a  paging file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 This may be useful if you are booting off a  flop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just trying to come up single-user to fix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      the  program  that  the  micro-kernel  calls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/mach_servers directory  that  is  on  (or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)  the super-root. It does not need to physic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oot  partition.     This   is   the   way   put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per-root/mach_servers"  directory  off  the  root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 space  on  the  root  partition.  Usually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-server  or POE. It could be an OS program of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unix server is vmunix.UXnn.&lt;config&gt;  and  is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the  sources in the mach3.unix release or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h3.release collection in the directory special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POE  is poe.POEn. It is built from the sources in mach3.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n  be  found  in  the  mach3.release  colle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      the  emulation  library  which  the Unix-server loa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and the micro-kernel reads symbols from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 both  from  the  super-root  where the micro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d from the local root where the Unix-server  load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are using separate mach_servers directories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wo copies of this file, or one copy on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a  symlink  that that the micro-kernel can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oot directory.  This program is built from the sour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ch3.unix collection or can be found in the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as special/emulator.UX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_init       the program that is run  by  the  first  task  the  Un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.  It  must  be  installed in /mach_server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.  It is built from sources in the mach3.user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rectory  etc/mach_init  or can be found in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/mach_init.  THIS PROGRAM IS NOT COMPATIBLE  WITH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VERSION.    You  may  set  /mach_servers/mach_in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link to the Mach 2.5 version  of  /etc/init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the system will boot, but Mach serve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_init        the  program  that  is  run  by the first task POE cre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stalled as /mach_servers/poe_init if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un  POE.  It provides a user shell for a single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 It is built from the sources in the  mach3.po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n be found in mach3.release as etc/poe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_emulator    the  emulation  library  which  POE loads with each ta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from the sources in the mach3.poe collection  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mach3.release as special/poe_emulator.POE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stalled as /mach_servers/poe_emulator if you are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oting new kernel/serv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ish  to  try out a new version of any of the critical OS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hat you have a system that is known to work in a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by  the  boot  process.  The bootcode, the micro-ker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erver allow you to specify an alternative name for the  micro-kern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mach_servers  directory.  You  cannot specify the names of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 in the &lt;/mach_servers&gt; directory, so even if you want to chang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 there, you must create a fully populated directory with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links of the old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boot code needs to know the name and location of  the  micro-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how  you  specify that is dependent on what boot code you are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we use accepts several options to be passed  to  the  boo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micro-kernel).  We  use -s for single-user boot and -q (DecStation) o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3,Vax and I386) to prompt for an alternative mach_servers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information  the micro-kernel and unix-server have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this directory must contain a complete set of  the  fou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how to set things up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a new micro-kernel, standard unix-server et.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new kernel as mach.new on super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 /etc/halt or /etc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oot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Station 5000:    &gt;&gt;boot 3/rz0/mach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386:               boot mach.new or sd(0,a)mach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3:               &gt;&gt;boot mach.new or boot sd(0,0,0)mach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Vax:          &gt;&gt;b/3 mach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a new unix-server and emultor, standard micro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mach_servers.new directories or links on root and super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one directory (and one link) popul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 -- new un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-- new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_file  -- link to existing pag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init -- link to existing version of mach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wo directories populate /../../mach_servers.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 -- new un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-- new emulator code (may be a sym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_file  -- link to existing pag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mach_servers.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 -- new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init -- link to existing version of mach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d /etc/halt or /etc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ot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Station 5000:    &gt;&gt;boot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386:               boot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3:               &gt;&gt;boot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Vax:          &gt;&gt;b/3 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e -s switch will cause the kernel to drop into the debugge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allow you to set any break points. Typing c causes the  bo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tinued.  It  also  causes  the  system to come up single-us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root device and the /mach_ser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both a new micro-kernel and uni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tup as in the previous examples respond to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Station 5000:    &gt;&gt;boot 3/rz0/mach.new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386:               boot mach.new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3:               &gt;&gt;boot sd(0,0,0)mach.new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Vax:          &gt;&gt;b/3 mach.new 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h 3.0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exists /mach_servers/mach_init is  the  first  program  ca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erver.    If  it  does not exist /etc/init is called and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but none of the  mach  servers  will  work.    mach_init  initia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rts: name_server_port, environment_port and service_por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used by either the NetMsgServer or snames depending on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.  The  second  is  used  by  the  Environment  Manager and the thi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init itself as the Service server. All the processes on the system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lection  mach3.release  contains  executables  of  mach3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They can be installed anywhere on your system and your  PA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assumed  below that you have copied the contents of the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except for the directory special) to /usr/mach3.  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we normal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3/bin/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local name  service  that  supplies  the 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 functions (on the same port) that the NetMsgSer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mes' name space is local to the machine  it  i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NetMsgServer's name space spans all mach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stantiations of the NetMsgServer.  Only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3/bin/ma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the machid services which are needed by such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ms,  pinfo, vmstat and gdb4.5.  Machid needs to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ing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UX29 Mach 3.0 has used the same AFS file access code as Mach 2.5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ystems  look  in  /usr/vice/etc/cacheinfo  to  find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cache directory.  Note: that the name given  in  cacheinfo  sh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to the real venu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emon afsd (or afsd.31) must be run to get AFS access.  In Mach 2.5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nanny with the script  /usr/misc/.afs/etc/launchafsd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in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up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 3.0  is  suped as 6 separate collections. The collections mach3.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.unix, mach3.poe, mach3.user  and  mach3.buildtools  contain  only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 you build these sources directories named obj/&lt;machine_typ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These directories are referred to as  build  directorie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 you  have  been  expected  to copy the programs that you buil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places from which they were  used.  Starting  with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9,  UX31,  POE9  and  USER12  the build process copies the end produ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o the release directory, release/&lt;machine_type&gt;. The major  ser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  files  are  put into the directory release/&lt;machine_type&gt;/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y must be copied to the directories in which they are us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       and          libraries          are          put     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/&lt;machine_type&gt;/{bin,include,etc,lib}. These  directories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the  approriate  path names when a Mach 3.0 system is runn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sed direct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Mach3 collection, Mach3.release, provides  a  copy  of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that were built at CMU. You may use these to facilitate boot-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nary system if you do not want to make any changes  and  tru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FS relea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at CMU or have AFS access to cs.cmu.edu, the kernel and 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/afs/cs.cmu.edu/project/mach3/latest/release/@sys/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_init can be found in .../release/@sys/etc/mach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 root and local root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for a default boot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Micro-kernel Names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Other file names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Installing the piece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oting new kernel/server piece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ch 3.0 Servers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ing AFS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nding the files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Sup Collection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AFS release directories            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