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0.94 Compilation Interfac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description depends on structures Source (type input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Env (type staticEnv), DynamicEnv (type dynenv), Ast (type de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n (type dec).  Check the relevant signatures for more detail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mpile(SYS) and Env(SYS) in the SML/NJ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interface provides access to the various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se functions can be (and are)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level loop and the basic separate compil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urceGroup.  They can be devided into three categori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unctions (parse, parseOne, elaborate, instr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), which are architecture independent; (2)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gen), which is architecture dependent; and (3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from the previous compilation interfa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duced always has the same "linkage" convention.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map persistent identifiers ("pids" for short)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ype object).  Code is produced by compiling a close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presenting a source level declaration.  This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ambda abstraction over an import vec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free (dynamic) variables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body of the lambda expression evaluates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orted values that are to be bound to separately provided p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ynamic environment that is the "value"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"type" of code as an executable entity is a mapp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imported values (the free variables) to a vector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 new boun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the 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 = x *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nto roughly the following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s . #[imports sub 1 + imports sub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s sub 1 * imports sub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de we need the following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: a list of import 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: a list of export 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env: a dynamic environment that maps pid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imports are looked up in dynenv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ackaged as an object vector.  The code is coerc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Code) to a function that is applied to this objec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sult object vector.  Finally the component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re bound to the pids in exports to form a new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environment.  Of course, the lengths of 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gree with the lengths of the vectors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and produce, and this is assured by the compi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COMPILE specifies the follow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mpil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on failure of one of the compi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describes problem (e.g. "syntax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: Io(...)", "compile-time exception: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rse: {source:Source.inputSource, compenv: StaticEnv.static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{ast: Ast.dec, newenv: StaticEnv.static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inputSource is parsed, using the com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determine infix properties.  The sour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(a sequence of) declarations.  The result is an Ast.d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al static environment, newenv, that contains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infix bindings created by the declarations.  No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s are produced in newenv, nor accessed in compen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is parsed, even if it contains top-level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rseOne: Source.inputSource -&gt; StaticEnv.stati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{ast: Ast.dec, newenv: StaticEnv.staticEnv}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parse that parses only the first top-leve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  It returns option NONE when the EOF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no more source text available). 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{ast,newenv} where ast and newenv are as for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laborate: {errors: ErrorMsg.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nv: StaticEnv.static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env: StaticEnv.static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: Absyn.dec -&gt; Absyn.dec,  (* TEMPORA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: Ast.de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{absyn: Absyn.d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env: StaticEnv.static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orts: PersStamps.persstam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ortLvars: Access.lvar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e phase takes a syntax tree (Ast.dec) and an inpu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ing information on free variables, and doe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associating binding and applied occurrences of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hecking, signature matching, etc.  It builds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nvironment and an elaborated abstract syntax (Absyn.de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link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: an error context used to generat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nv : the static environment containing a binding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It is used to obtain dynamic path information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e and Assembly structures (this inform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beforehand and passed as a record instead of a staticE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v : the static environment of "compilation", i.e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env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: this an abstract syntax transformer used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nstrumentation.  It should go away when the debugg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version of the interactive top-level and can insert its tra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laborate and translat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 : the syntax tree to be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n : the resulting elaborated abstract syntax.  All locally-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bsyn (including those to be exported) are l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nv : the resulting incremental static environment.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nvironment are represented as pids, not l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spondence between the pids of the newenv and the l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bsyn is given by the exports and exportLva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: list of pids of exported "dynamic" elements: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structures, functors visible from outside thi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Lvars : list of lvars of exported dynamic elements.  These lv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translate phase, where they are used to specify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exports and exportLvars correspond one-for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rument: {source: Source.input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env: StaticEnv.static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env: StaticEnv.static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 Absyn.dec -&gt; Absyn.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phase transforms the elaborated abstract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strumentation.  This is currently only used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phase needs "source" for purposes of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 with information about source line numb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hould have its own instrument functio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transform argument to elaborate; or, more lik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eval-loop that calls directly upon all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anslate: {errors: ErrorMsg.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nv: StaticEnv.static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yn: Absyn.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Lvars: Access.lva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{lambda: Lambda.l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rts: PersStamps.persstamp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elaborated abstract syntax into lambda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Lvars argument is the list of bound exported lvar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 the form of a vector as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degen: {errors: ErrorMsg.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mbda: Lambda.l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phase.  Transforms the lambda repres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or byte) code.  This could be broken down into subph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useful. (e.g. lambda optimization, cps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and architecture dependent optimization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).  The return type should be `code' rather than `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could be broken down further into a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ubphases of co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lyCod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System.Unsafe.object Vector.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&gt; System.Unsafe.object Vector.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achine code string in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can be applied to exec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ype should be `code' rather than `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ecute: {executable: System.Unsafe.object Vector.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&gt; System.Unsafe.object Vector.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orts: PersStamps.persstam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orts: PersStamps.persstam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env: DynamicEnv.dyn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DynamicEnv.dynenv  (* new "delta" dynEnv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de given the basic executable, linka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sts of imports and exports, and the inpu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imports are looked up in the inpu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formed into a vector tha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unctions raise ONLY the exception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an raise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