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     areas/expert/systems/clips/contrib/clipsdl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CLIPS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   Creates a CLIPS dynamic link library for Ms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v2 (20-AUG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SDLL contains a set of modified and added file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S distribution that can be used to create a CLIPS 5.1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also includes a working CLIPS DLL, read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hat do not require a custom UserFunctio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      hubble.jsc.nasa.gov:/pub/clip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     Wed Aug 24 22:12:54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    Blake Buhlig &lt;bb760597@LANCE.Colo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System Shells, CLIPS, Dynamic Link Library, Authors!Buhl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