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areas/expert/systems/clips/contrib/clipsdll/v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LIPS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Creates a CLIPS dynamic link library for Ms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1 (22-FEB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SDLL contains a set of modified and added fil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S distribution that can be used to create a CLIPS 5.1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hubble.jsc.nasa.gov:/pub/cli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Blake Buhlig &lt;bb760597@longs.LANCE.Colo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System Shells, CLIPS,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Authors!Buh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