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ard Meyer</w:t>
        <w:tab/>
        <w:tab/>
        <w:tab/>
        <w:tab/>
        <w:tab/>
        <w:tab/>
        <w:tab/>
        <w:t>March 31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ing Wild-LIF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ring-based interface provides a small but powerfu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Wild-LIFE interpreter from withi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e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sue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ve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ct data from psi-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ipulate the current query status of Wild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nerate mor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have in pretty much the same way as the top-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LIFE interpreter, so being familiar with the interpreter (and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 LIFE programming language) is necessary, but this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re provided to build psi-terms directly other than throug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A simple example: "Hello World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c_lif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FInit(argc,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FProve("write(\042Hello World!!\042)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c -o hello hello.c c_life.a -lm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World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ummary of functions and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e Wild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WFInit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mit a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FInput(char *que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variable'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Term WFGetVar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type of a psi-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WFType(PsiTerm p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value of a psi-term if it's a 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WFGetDouble(PsiTerm psi, int *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value of a psi-term if it'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WFGetString(PsiTerm psi, int *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unt the features of a psi-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FFeatureCount(PsiTerm p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value of a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Term WFGetFeature(PsiTerm psi, char *featur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 all the feature names as a NULL-terminated array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WFFeatures(PsiTerm p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e a goal and report an error on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Prove(char *go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cro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FProve(A) { if(!WFInput(A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printf(stderr,"%s failed (%s, line %d)\n",A,__FILE__,__LINE__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case of failure it could cause its argument to be re-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IFE is a non-deterministic programming language, it is best to view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running in parallel that one is communicating with and whose st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the calling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-LIFE uses its own memory management scheme (with garbage collection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'WFInput' the interpreter changes state, and may completely r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layout, thus rendering obsolete any C variables poin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dangerou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Term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Prove("A=123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WFGetVar(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Prove("B=fact(A)?"); /* Might cause a call to the G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WFGetDouble(a,NULL); /* Random results - might even cras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nks to the garbage collector, it is not necessary for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freeing memory in the LIFE space (in fact, doing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integrity of the system). Currently the only function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er to free memory is 'WFGetFeatures' which allocates an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in LIFE space. The string array has to be freed (NO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An exhausti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isplays the correct (and short-cut)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 of the interface. Read it carefully as some o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c -g -o demo demo.c /udir/rmeyer/LIFE/MODULE/c_life.a -lm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Wild-LIF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Input succeeded and there may be mor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=false? failed (demo.c, line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ailed (demo.c, line 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three+four,equals =&gt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A is user#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s 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eature is: 'three+f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1 =&gt; built_in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quals =&gt; built_in#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 X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here it runs the 'queens'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"demo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 C program calling Wild-LIF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/udir/rmeyer/LIFE/MODULE/c_lif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Term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Term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 Initialize Wild-LIF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Init(argc,argv); /* Currently doesn't really use th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 Submit a query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\042 is a quote sign ("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=WFInput("write(\042Welcome to Wild-LIFE!!\042),nl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al with Wild-LIFE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ans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F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WFInput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Fy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WFInput succeed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F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WFInput succeeded and there may be more answer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 This MACRO displays an error message if the query fail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true=false?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 Solve a simple constrain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A=B+C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B=1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A=5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write('C=',C),nl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 Back-track over 4 solution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A={1;2;3;4},write(A),nl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;"); /* No more at this 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 Back-track over only the first 2 solutions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A={6;7;8},write(A),nl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."); /* Return to top lev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* Build a psi-term and query i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A=message(\042three+four\042,equals =&gt; 3+4),write(A),nl?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ad the variable 'A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WFGetVar(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a) { /* Error checking, here for demonstration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Couldn't read variable 'A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int the type of 'A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e type of A is %s\n",WFType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number of features of 'A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A has %d features\n",WFFeatureCount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feature 'equals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=WFGetFeature(a,"equa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sum) { /* Error checking, here for demonstration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Couldn't read feature 'equals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value of 'sum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=WFGetDouble(sum,&amp;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ok) { /* Error checking, here for demonstration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'sum' is not a real numb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sum=%lg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first fe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You can use NULL in WFGetDouble and WFGetString if you ar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-term effectively contains a value of the correc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the first feature is: '%s'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GetString(WFGetFeature(a,"1"),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features as a NULL terminated string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=WFFeatures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featur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0;features[i]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feature %s =&gt;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FType(WFGetFeature(a,features[i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features); /* Recommen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 /* Error checking, here for demonstration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'A' has no featur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un the queens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link_x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write(ok),nl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load(\042/udir/dumant/NolistDemos/queens.lf\042)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Prove("queens?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p over each 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retry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=WFInput(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ans=%d\n",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