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ModuleWriting Writ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element of the ModUtils system building package is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."  Most members of a robot system building team should b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i.e., people working on a particular algorithm tha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sk, such as sensing a road or planning a path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e ModUtils package is to keep these modules, and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m, as separate as possible from the underlying complexiti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es integrate into the various system architectur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how module developers should start to write a module and thei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interface to the rest of the system.  Hopefully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or basic philosophy (\ref Introduction), it is all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System integrators starting out with ModUtils should als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background information how module developers will b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What is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need to be defined as subclasses of \p Module.  You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ethods to implement your algorithm.  Sub-classing from \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hides many of the behind-the-scenes architectural and platform 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does much of the bookkeeping for you, such as maintaining aver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reporting status to the re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encourages separation between your display and y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nstantiates some fundamental reconfigurable interfaces, such as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Source, which will be your connection to configuration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 TimeSource, which will be your source for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pped down definition of the \p Module class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odu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 mus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 initialize(ConfigSource* config, utils::SymbolTable* 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 may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 initializeDisplay(ConfigSource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 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 displayId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plement an \p initialize function to read in all o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set up your module reconfigurable interface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\p run method which represents one cycle of your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for implementing development displays.  If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parate from your algorithm, it will make your algorith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the future, as display code can be very specific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, while the code in the \p run method should be speci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 things that the \p Module class does for you is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life cycle.  That life cycle can be paraphra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pseudo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ModuleLif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onfigSource and T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initialize() || !initializeDispla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runn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au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displayIdl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ru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dministrativ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_for_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displa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the \p ConfigSource and \p TimeSource and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, the module sits in a loop while a speci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p running is set.  If it is paused, it does the minimal displa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in your \p displayIdle method.  When it is not paused, it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run method.  It then takes care of some administrative issues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, it invokes your \p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Makefile Writing a Modul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your module you need to write a "Makefile,"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 used by the GNU Make utility to compile and lin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Before you can build anything with the ModUtils package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set in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UTILS_DIR: The directory where the ModUtils packag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INSTALL_DIR: The directory where your module binary,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 will be installed.  This is most often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p UTILS_DIR, but shouldn't need to be.  (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und bugs where developers have assumed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PLATFORM: Defines the platform which we are compiling f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is value, just run the script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Utils/configaux/config.guess &lt;/tt&gt; and set it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swiss army knife template Makefile which you can adjus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modules, libraries, header files.  You can simply copy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UTILS_DIR/include/maketools/Makefile.template &lt;/tt&gt; to your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p Makefile, and then edit it as the comments indic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are simply building a module, you can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makefile that still uses GNU make's ability to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  This \p Makefile should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ODULE = PushB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_INCLUDES = maketools/GL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{UTILS_DIR}/include/maketools/Mak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= push_b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_OBJS = push_broom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_LIBS = -lLineScanner -lVehState -lPointOutput -lSensorPos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TARGET_LIBS = $(GLUtils_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{UTILS_DIR}/include/maketools/Mak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tart by setting the module name to PushB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ODULE = PushB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o make this a unique, identifying name across all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ove to specifying some additional supporting makefile fra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_INCLUDES = maketools/GL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akefile fragment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UTILS_DIR/include/maketools/GLUtils/GLUtils.mk &lt;/tt&gt; to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akefile.  This particular fragment builds the GLUtils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f it is not already there, and then sets the \p GLUtils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link with the GLUtils display support library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upport libraries (such as the FLTK, GL, and X11R6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include the ModUtils make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{UTILS_DIR}/include/maketools/Mak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name of your module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= push_b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_OBJS = push_broom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akefile will generate \p push_broom.o from the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push_broom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list all of the "local" libraries you will use.  Local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have makefile fragments defined in &lt;tt&gt; $UTILS_DIR/include/\&lt;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\&gt;/\&lt;library name.mk\&gt; &lt;/tt&gt;.  Usually this is the list of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ie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_LIBS = -lLineScanner -lVehState -lPointOutput -lSensorPos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list all of the "extra" libraries you will use. 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Utils support library environment variable generated by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$UTILS_DIR/include/maketools/GLUtils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TARGET_LIBS = $(GLUtils_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include the ModUtils makefile "tail," which take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ne up to this point and actually implements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{UTILS_DIR}/include/maketools/Mak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has some "extra" stuff for illustration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uilding a very simple module (\p MyModule with executabl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odule) from scratch which used no extra libraries and one interfac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MyInterface for illustration purposes), the simplest possible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tripped out would look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MODULE = My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{UTILS_DIR}/include/maketools/Mak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= my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OBJS = my_modu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BS = -lMy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{UTILS_DIR}/include/maketools/Mak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 Implement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keleton for writing a module is very simple.  A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 sample classes available for examination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will collect road information.  Your module will start o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just perhaps with different interfaces and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figSource/Module.h&gt;  //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figSource/ConfigSource.h&gt;  // for getting config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oadSource/RoadSource.h&gt;  // we will be getting R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oadCollectModule : public Module {   // define my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Source* _road_source;  // holds the roa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_exit_on_no_data;  // true if error in getting data cause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RoadPoint&gt; _points;   // storage for getting the roa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: takes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perclass also takes canonical "name"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CollectModule(const char* spec) : Module("RoadCollector", spec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bool initialize(ConfigSource* 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s::SymbolTable* 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bool initializeDisplay(ConfigSource* 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s::SymbolTable* 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ool 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MAIN(road_collect, RoadCollectModu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notes about implementing your module that you shoul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Note that all module methods return a boolean.  Your module meth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\p false if the module should exit and \p true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\p display method shows the most recent results, in this case,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p _points class me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emember that the \p run and the \p display methods may not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d.  To avoid thrashing the display the \p display metho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be called at most at 30Hz, i.e., if your \p run method i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Hz, your \p display method will only be called at most every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\p run method represents one iteration of an algorithm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"state" that must be maintained between algorithm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ored in class memb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Use class member variables as much as possible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, as well as to hold information between \p run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, in essense, class member variables can be consider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implementer, as guilt fre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Just as a style point, I believe it is a good idea to use a \p _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for all member variables (such as \p _road_source or \p _r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a good ongoing visual clue as to what is a class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is a local variable.  This becomes very important as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methods become larger and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e that the module has no \p main routine.  This is becas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, we have found that the \p main hardly ever changes.  Bas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creates \p module as the appropriate sub-class of \p Modu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s \p module-&gt;mainLoop() until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n deletes \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reated a macro for your convenience which does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MAIN(road_collect, RoadCollect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in this case \p road_collect, is the module "nick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impact of the nickname is that by default we will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oin from \p nickname.cfg (\p road_collect.cf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 second argument is your \p Module sub-class name,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\p RoadCollectModule.  This macro is not just for convenience: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port modules to esoteric operating systems such as VxWor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\p main entry poin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SourceOverview Configur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 things the \p Module super-class does for you is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ource.  The configuration source is a subclass of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ource and represents an abstract interface to a database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Most module developers can consider it a local parameter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olds and abstracts much of the architectural glue that hold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FileSpec Configuration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arameter file for the configuration sourc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odule mymodu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o start the module with a file-based configuration sourc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p mymodule.cfg.  With no arguments, as previously sta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aults to the module 'nickname' with \p .cfg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athEnvironment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configuration file with an absolute path, but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bsolute path, the configuration fil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defined by the following environment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p .  (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p $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p $LOCAL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p $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p $HOME (the default home directory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flexible enough for you, if you define the variabl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_PATH with a list of colon separated directories, t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ll search in those directories and ignore all of the oth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For example if you set \p DATA_PATH to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:~/master_config:~/other_config", then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the current directory, then in \p ~/master_confi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 ~/other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FileOverview Configuration Fi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tils configuration file is a means of storing configura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trieving them in a C++ program.  I suggest you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onfiguration files as much as possible instead of \p #define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fixed parameters, as this will give you much bet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module's operation during the debugg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vaguely reminiscent of C struct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pecialized for the demands of configuration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impleTypes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primitives typ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int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float (single precision floating poin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double (double precision floating poin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bool (boolean values such as true/false, 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char (sing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string (standard C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, their definition would look something li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am1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 = 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ram3 = "Quoted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\p param1 and \p param3 have type identifiers while \p param2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type identifier in the means that the configuration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type until it is read by the C++ code.  In the meantime, \p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ing \p "hello" stored, unparsed.  While it may b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type identifier in the configuration file (to save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ng), in the normal course of operation we suggest you 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o that typos are more likely to be caught at parse time,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information, such as line numbers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aught at evaluation time when much of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odule initialization code for this example should look somethi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ooModule::initialize(ConfigSource* config, utils::SymbolTable* globa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aram1 = config-&gt;getInt("param1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s in 1 (5, the default, is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aram2 = config-&gt;getString("param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s in hello as param2 is now par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tra_params = config-&gt;getFloat("extra", 3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s in default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hen accessing simple types is very consistent.  Each typ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, i.e., \p getInt for \p int, \p getString for \p st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takes the name of the parameter and a default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.  The methods will try and convert parameters if possible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p getDouble on an element declared as an \p int or \p flo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converted to a dou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rrayTypes Arrays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rray of simple types in a file simply by 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fore the final semi-colon.  You can specify how many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but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ray[3] = 1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array[2] = hello;  #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array = 5.0 6.2 7.3 4.3 # siz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at \p # is the comment character.  In your C++ code you will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ray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vals = config-&gt;getInts("array", array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sarray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trs = config-&gt;getStrings("sarray", sarray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specification in the configuration file is unnecessa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as a redundant method for catching errors early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reating a homogeneous matrix with 16 elements, it is useful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in the configuration file in order to catch cut-and-past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mportant to you do get all of the elements of an array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pend on a fixed upper limit like this example,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ues read in via the \p numValues method, create an array using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do something with the values, and then get rid of the array with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vals = config-&gt;numValues("arr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* array = new int[num_val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&gt;getInts("array", array, num_v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]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eType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not simple a list of name and value pai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, with named structures containing their own name/value pai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specify a structure named \p structure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c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ub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cess the elements of that structure using the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variable 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1 = config-&gt;getInt("structure.sub1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den by 5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sub1 = config-&gt;getString("structure.sub_str", "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default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dotted names, there exists advanced "whole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rough the \p utils::ConfigFile class, which is the clas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ConfigFil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onfig-&gt;getStruct("structure", structur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ub1 = structure.getInt("sub1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* sub1 = structure.getString("sub_str", "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\p ConfigSource class is actually derived from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ConfigFile class, so the accessing methods of both classe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ultipleStructures Multip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it useful on several occasions to read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re are actually several ways to do this (including a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structArray type), but the one that works best uses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your configuration file, have an array of strings which a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uctures = Structure1 Structur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possible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ctur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cture2 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ucture3 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llows us to quickly select and unslect which structur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rder to use them without wholesale deletion or comment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ization code, you will then do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number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values = config-&gt;numValues("structure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he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* structures = new const char*[num_valu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&gt;getStrings("structures", num_values, structur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0; i&lt;num_value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::ConfigFil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nfig-&gt;getStruct(structures[i], structur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_something(structures[i], 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 finding a structure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Unknown structure " &lt;&lt; structures[i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ean up the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] stru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ximizes the flexibility of reading in multiple struc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the effort of the module developer when it comes time to twea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rea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FileUsage Configuration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problem that arises with configuration files in robotic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ject of any complexity, you end up having many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r slightly different configurations.  You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running in your primary test location, and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.  You may have on for daytime running and one for nighttim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ne for one vehicle and another for another vehic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largely share the same information, just with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.  Managing these numerous configuration files can b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.  Imagine you change one of your algorithms slightly and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, or, even worse, you want to change a common parameter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  How do you propagate these changes to all of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ach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configuration file system addresses these n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include one configuration file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other_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reference previously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 = $pre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override previously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$previous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assignments work for structures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a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letch = $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ructure \p ble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le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a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dd to structures instead of overriding th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mergeStruct primitive, so given the abov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a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have a core configuration file with all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specifications made in it.  Then, for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is file and then modify elements in it to ada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tu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alibration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is that your system integrator should maintain a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cfg file for all geometric relationships for a given vehi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 you would use it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clude calibration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anner_pose = $Calibration.LeftS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eft_side = $Calibration.Vehicle.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calibration of the sensors changes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to all files that include \p calibration.cfg.  In addi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or could take advantage of the way directories ar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by putting the calibration.cfg in \p $LOCAL_CONFIG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switch vehicles, you just change the environment variabl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CAL_CONFIG_DIR, and you then read in the appropriate \p calibration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good practice is that as your module matures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out the algorithm specific parameters into a separat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interfaces and calib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clude calibration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rameters for setting up module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xit_on_no_data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canner_spec {player: name=mydata.ra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algorithm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ymodule_para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ime to integrate your code into the larger syste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system integrator can just include your algorith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p mymodule_params.cfg and can set the calibr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parately an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Debug Debugg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using \p %include directives and variables with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 can be a lot of confusion about what is being read from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of debugging is to set the \p CONFIG_VERBO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1.  I you do this then you will get output which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of every read configuration file.  This will help you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earch environment variabl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we set \p CONFIG_VERBOSE to 1 and run this program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/datm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 Opening ././datmomo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/home/jayg/PennDOT_SCWS/config/calibrat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/home/jayg/PennDOT_SCWS/config/filenames_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/home/jayg/PennDOT_SCWS/config/vehicle_params_p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./datm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we first read in \p datmomod.cfg which goes on to read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cfg and \p datmo.cfg.  \p calibration.cfg itself reads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As you can see, this level of configuration verbos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of debugging is to set the \p CONFIG_VERBO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2.  If you do this then you will get output which detai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riables are read, the values that are returned, and whether or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me from the default or from the configuration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above example if we set \p CONFIG_VERBOSE to 2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/datm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tag =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name = ./datmomo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 Opening ././datmomo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/home/jayg/PennDOT_SCWS/config/calibrat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/home/jayg/PennDOT_SCWS/config/filenames_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/home/jayg/PennDOT_SCWS/config/vehicle_params_p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./datm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default runnin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default paus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display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default idle_time = 0.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default display_interval = 0.033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time_source_spec = { driv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tag = "dri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: get default exclusi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 whole lot more, as this was truncated for space.  Here you se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enever any part of your code executes a \p ge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idle_time query returns a default of \p 0.1, while the \p displa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\p true from the file.  This option is useful when you are ver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r system is reading.  It is especially good at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ellings of parameters, as if you mispell a parameter in either th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you will end up reading the default valu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value to be 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Attach Attaching Instea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ConfigSource is for more than just acquisition of paramet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In an integrated, live situation, it serves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a module to interact with the system and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a live situation, the configuration source can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atabase, not just something that is read and never changes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hooks" into your module to allow it to be controlled by th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p attach methods for obtaining configuration information instead of \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attach methods look very much like the \p get methods, exc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value they modify the memory you pass in. 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the variable \p foo.  When it is changed in the centr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propagated to the module and \p _foo is modifi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allows changes in the central database to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ach to foo with a default valu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&gt;attachInt("foo", 5, &amp;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how the \p running and \p paused magic variabl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ModuleLifeCycle "module life cycle" really work.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each module has a corresponding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du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MyModu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runnin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p running is set to \p true to indicate the module is active. 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's (say it is named \p MyModule) initialization, it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&gt;attachInt("Modules.MyModule.running", true, &amp;_run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manager wants to shut down MyModule cleanly, it sets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MyModule.running to \p false, which gets propagated to \p My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\p _running from \p true to \p false causes the module 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cefully come to an end, and the modul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may find is that you need to be notified immediate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hanges.  This could be because your module needs to 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al parameters things based on the new incoming parame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pass in a function pointer that gets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changes.  In order to have the callback be a membe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, you tend to have 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Modu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you need a static member function to give to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static_cb(const char* name, utils::Type type, void*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num_elems, void* cb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 pointer to the module class instance is passed in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MyModule*) cbdata)-&gt;member_cb(name, type, data, num_e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actual callback, which tak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arameter changed, its type, and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member_cb(const char* name, utils::Type type, void*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num_elem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yModule::initialize(ConfigSource* config, utils::SymbolTable* globa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ttach to a variable, and ultimately invoke member_cb when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note we pass in static_cb and set the callback data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t("foo", 5, &amp;_foo, static_cb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onfigSourceReportStatus Reporting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ource also provides an abstracted manner in which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tatus and progress of your module.  While your module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e integrated system, it is always reporting status to a centr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ystem.  If you do nothing, the message "Module Running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estimated cycle times will be all that appears in centr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ystem.  It is good form to d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in your \p run method, produce a 10-30 charact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, and register it.  For example, in an objec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might do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sg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rintf(msg, 200, "%d objects found", num_obje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figSource()-&gt;setStatusMessage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floating point numbers you can set, the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.  The exact meaning of these numbers is not currently se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whatever meaning you want to them at this time.  In the \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might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figSource()-&gt;setStatus(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figSource()-&gt;setConfidence(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are undefined, it is recommended that you use statu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along any particular task your module is (for example, percent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a path tracker) and use confidence as a measure of conf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for example, for a road follower, percentage of certai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 a road in front of the camer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formation you put into your status reporting, the easi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the system.  The system integrator can view a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s simultaneously, so every little bit helps when trying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eSourceOverview 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ilt in reconfigurable interface provided by the \p Module is is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ource.  The module developer will hardly ever use the 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behind the scenes it provides an abstract interface to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This abstract interface to time is one of the keys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work both with canned data and in real time with real data.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time source is simply connected to the system clock.  When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time source can be manipulated in a variety of way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faces are accessing canned data from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current time in your module, include \p TimeSource/Tim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 cur_time = TimeSource::n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advice:  If you find yourself using this call you are probab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.  In general, time should be driven by your data sourc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ad directly from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imeClas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may not use the \p TimeSource::now method, you will be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data often.  ModUtils provides a specialized time class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 to store and manipul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operations with \p utils::Tim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Creation from (seconds, microseconds) or a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 t1(21, 500000);  // 2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 t2(21.5);        //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 a, b, c, d;  c = a+b; d = a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onversion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 t; double double_t = (double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thing you can do with \p utils::Time that you will comm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code is getting the time of day with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::getRealTimeOfDay: This is simply a cover for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Remember not to use \p utils::Time::getTimeOfDay as the res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up, slowed down, and paused by the \p utils time source. The usu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utils::Time::getRealTimeOfDay is to calculate the elapsed ti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 prev = utils::Time::getRealTimeOfD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//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ime cur = utils::Time::getRealTimeOfD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lapsed = (double) (cur - 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configurableInterfacesSpec Creating Reconfigurab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configurable interfaces are abstract API's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concrete instances that can be switched by a specific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pecification string" is just a special case of a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tils configuration package.  For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 scanner_spec {l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= 0.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= /dev/tty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anner_sp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ag = "lm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= 0.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= /dev/tty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p tag will be the interface tag, i.e., which of the suite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e are selecting, and the remaining parame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 the selected interfac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&lt;tt&gt; spec \&lt;name\&gt; {\&lt;tag\&gt;: ... } &lt;/tt&gt; idiom is an extreme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expression for building reconfigurable interfac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convenience if you want to specify an interface tag and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efault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canner_spec = l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lete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canner_spec {lm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estedSpecifications Neste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ttern you will see in working with reconfigurable interfac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s often "contain" other interface specif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d in situations where we want the data to be passed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ut it is transparently logged, printed, or displayed before go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sted_specifications.jpg "Nested specif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nested_specifications.eps "Nested specifications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nested specification will use the tag \p containe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canner_spec {lo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ntained {l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/dev/si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ame=LeftSick.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\p logger interface contains a \p lms interface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e read data from the sensor, log it to the file \p LeftSick.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 it on to the user without the user knowing the data has been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SourceSpec Configuration Sour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(\ref ConfigFileSpec) you were told that, by default, the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module was the name of the configuration fi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the argument on the command line is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our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oo "iptclient: module_name='foo'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odule \p foo with a configuration source of type \p ipt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 module_name parameter set to \p foo.  Now,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existing file, it gets convert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oo fo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o.cfg exists, it get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oo "active: name=foo.cfg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dule developer, you will not have to worry about this too muc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assuming that what you type in at the command line of a modul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is facility is mainly to provide hooks so th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can start up the module with a complete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ource that hooks up to the central database instead o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e one reason you will have to know about this i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module fails with an "invalid configuration" error: If you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 in any searched directory that filename will be par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ring, which will result in a cryptic syntax error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/datmomod hoopl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, error 'Can not find structure 'hoopla'', buffer 'hoopla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Invalid spec 'hoopla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imeSourceSpec Time Sour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Module class always looks for the variable \p time_source_sp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ource and uses it to create a time source.  It defaults to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a synonym for \p util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ime_source_spec = unix;    #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ime_source_spec = default; #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time source simply uses the \p utils::Time::getTimeOfDa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read the system clock, although it can be tweaked to make tim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r slower with the \p scal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ime_source_spec {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scale = 0.5;  # time moves at 1/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a large variety of time source interface instan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\p utils tag, there are als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driven: Reading data driv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sim: Initial time is set by data and then advances with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p gui: Same as \p sim, but managed by a GUI to allow interactiv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shmemPublish:  Publishes time over the network.  You might use 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running multiple modules running in simulatio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ed data, but still communicating via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ed one module to drive tim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shmem: Time is set by another module using a \p shmemPublish ti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IInstantiation Instantiat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faces are instantiated in your module's \p initialize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instantiate an interface is to use the templated \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\p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spec=config-&gt;getString("scanner_sp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anner = create&lt;LineScanner&gt;(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_scann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Bad scanner spec '%s'\n", 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create method is templatized by the reconfigurable interface clas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p LineScanner and, if successful, returns a pointer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 interface of that type.  The parameter \p spec is the \p scanne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read in as a string.  The \p create method returns N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and you should check its result to avoid core dumps.  Oft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equired," as shown in this example, and a failure to create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use the \p initialize method to exit with \p false, which,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module to exit.  Sometimes you will just want to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, although you will then need to check the interfac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everytime you want to use it.  You will want to store the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mber variable, such as \p _scanner, to keep the interfac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run method even though it was created in the \p initializ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worry about memory management with a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reated by the \p create templatized method.  If you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nterface, the \p Module class will take car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ookkeeping.  When your \p Module instance gets destroy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life cycle, it will take care of deleting (and thus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ing up) all interfaces created with the \p cre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layingData Interface Pattern: Repla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obvious is that for any reconfigurable interface cla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unlimited number of interface instances.  Fortunatel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patterns that become apparent in what interface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ow they work.  This is because, often,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hare utility code or have been cut and pas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dule developer, the most important pattern for you to underst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lay instance tagged with \p player.  Since flexible data replay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successful robot algorithm development, almost any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ass will have a \p player instance, and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 commong \p utils::Player facilities, meaning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across all the reconfigurable interfa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ayerCannedRawData Cann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toolkit has a uniform means for representing and accessing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data is broken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data file" contains header information followed by record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by time, where each record can have an 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data file has an associated index, sorted by time.  This inde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randomly access the data file b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dex and data file is combined, we usually us a \p .rad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) extension.  When they are separate, we use a \p .raw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and a \p .raw.data.0 extension fo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generic utilities you can use to play around with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 cddescribe \em filename 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all header information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 cdcrunch \em input \em output 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n index/data file pair (usually with a .raw extension) and crun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 (usually with a .ra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 cdshift \em filename \em offset \em output 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the time tags of the data in a file by a floating poin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 cdexcist \em input \em start \em length \em output &lt;/tt&gt;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out \p length seconds of data starting at \p start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ayerInterfaces Play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ag for a data replay interface is \p player.  The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player interface are read in by the \p utils::Player class, so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ndard across all data replay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ptoin is the name of the data file, whic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rameter \p name.  \code string name = datafile.rad; \endco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or in the same manner as a configuration file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see \ref ConfigFileSpec).  Note: this is why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 search directory is first, so we will look for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, as a side effect, and put data-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 directory and have them override the nor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typical usage is to cache the \p calibration.cfg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age \ref CalibrationCfg "example") used when col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set with the data set itself, so when we point \p DATA_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's directory we end up using the correct calib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where the various sensors were pointed for tha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options are given, data is just read sequent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 no interaction with any of the time 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data replay interface is that it can be configur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with the time sources, allowing two comm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is set from the time tags read in a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drives which data we read, i.e., we use the data index to look u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data to read next based on the time source's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ayerDriveTime  Driving Time From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pattern when doing debugging will be to have one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drive time for your module.  This means that time only advanc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your primary data source.  If you pick the fastest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, in essense, simulates an infinitely fast computer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repeatable runs for your module: The exact same sequ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everytime, no matter what.  This is the best mode to run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because it means you can interrupt the program at any time, s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your symbolic debugger, and the interruption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esented to your modu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ode, you have to put the following in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\p Module class to use a \p driven 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ime_source_spec = dr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for you primary data source, you p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drive_time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of the \p player specification.  If you want you can see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\p offset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ffset=3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eading data 30 seconds into the file.  Data is rea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ffset.  Everytime you read a data element (by getting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's methods), the TimeSource time is set with the data's time t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you can 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real_time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of the \p player specification to sleep between rea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the correct time.  Since, at least for Linux, the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eeping is at best 10ms, this will not be exact, but can be used to "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your system to approximately real time when running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ther \p player data sources, you p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xternal_time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  When data is read from these source, the \p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urrent time, and will return the data nearest to but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ile for a typical debugging setup will look something lik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e will call \p module.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will dr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ime_source_spec = driv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 main_scanner_spec {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ame = FrontSick.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drive_tim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offset = 100.0;  # start 100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 secondary_scanner_spec {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ame = BackSick.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external_tim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ayerReplayTime  Replay Driven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you are exploring a data set or showing results to oth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figuraiton file with the \p gui time source and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s to quickly zoom around the whole data set using a simpl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imecontrol.gif "Time Control GU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 contains the current date, the starting date of the se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set, and the elapsed time since the beginning of the data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various controls for controlling time.  You can use the sli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ack and forth from the beginning and end of the data se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rrow buttons to move back and forth by the "Step" amount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seconds, but you can change that).  You can use the single arro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 and forth by the "Nudge" amount (defaults to 1 second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able in the "Step" field).  You can change how fast time pass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le" field.  It defaults to 1, which means go at real tim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or slow down to whatever you want.  By default, tim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but you can select the "Discrete" button to have time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nudge 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p gui time source for replay, I suggest you include th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use as your base, and then override the time sour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ime_source_spec=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ride the master data sourc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xternal_time=true;  # driven by GUI instead of dr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set_time=tr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set_time parameter is used to tell the GUI timesource that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ts beginning and end) is defined by this data sourc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all of the data sources if you wish, and the extent of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from the earliest beginning to the latest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nfiguration file, named, for example, \p replay.cfg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odu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 will drive time, after being initializ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ime_source_spec = gu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main_scanner_spec {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ame = FrontSick.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external_tim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et_tim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other data sources already defin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modu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 would be to use the \p replay.cfg configur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s of the data and make note of the elapsed time.  T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with the appropriate \p offset values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ose interesting parts.  Finally, you can use \p replay.cf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ification before l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f your algorithm has internal state from cycle to cycle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ly reacting and displaying based on the most recent data, m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ith time can cause some interesting effects.  Kalman fil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don't like it when time speeds up by a factor of 10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  Displays that accumulate data over time can als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 effects when time i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concept of "stopped time" is not perfect.  Remember that y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stantly cycling even when time is stopped.  At each cyc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"get" the next data which, since time is stopped, turns ou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last data.  If you are not careful, you can end up bus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.  This is why many modules implement a "sleep"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the module to sleep using \p utils::Time::sleep at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arameter (which currently is not standardize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p Module class and so can vary from module to module) to non-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play mode can be necessary to avoid overloading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tilsCommonSupport Common Suppor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package provides an immense number of classes you could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used primarily behind the scenes for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support.  There are a few classes that you should be aware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developer, as they will either appear often in code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or you should use them in your code to encourage consistenc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of data and code throughout your variou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tils3DPoints 3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damental data structure for any robotic system is a 3D, x, y, z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package provides a unified general class for this, \p utils::Ve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s for a vector of length 3 of double precision floating poin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p utils::Vec3d are constructed by default as all 0's,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he axis values.  You can then access them by axis or index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3d v(1.0, 2.0, 3.0); double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v[0]=v.x; y=v[1]=v.y; double z=v[2]=v.z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common operations which might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 = v.length();          // calcul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3d n = v.normalize(); //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3d s = n + v;         //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3d d = n - v;         //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*= 3.0;                       // scala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/= 3.0;                       // scala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od = v.dot(n);         //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3d p = v.cross(n);    //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tilsHomogeneousTransforms Homogeneous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undamental as a 3D point to a robot is the idea of a 3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odes both a 3D translation and a 3D rotation.  These two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a 3D homogeneous transform encapsulated in the class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ransform.  A 3D homogeneous transform is simply a 4x4 matri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omogeneous_matrix.jpg "Homogeneous transform 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homogeneous_matrix.eps "Homogeneous transform matr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4x4 matrix is commonly used in robotics to represent a complet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3D frame of referenc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you can do with a homoegeneous transform is ap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D points via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::Transform 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3d pt1,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 = t*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above we apply the transform \p t to \p pt1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ound transforms via multiplication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ac = t_ab * t_b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above formula as "apply transfrom from c to b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from b to a, with the result being the transform from c to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ogeneous transforms are a fantastic way of reducing the stress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D geometric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\p utils::Transform instances are constructed as identity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null transform.  You can also build them out of 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ransform t(utils::Vec3d(100, 0, -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tils::Rotation(0.0, 0.0, M_PI/2.0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methods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ransform i = t.inverse(); // invert a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quals(p, 0.001);               // equality within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multMatrixDir(pt, res_pt);      // apply just the rota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homogeneous transforms are fundamental parts of many robotic syste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-in support for specifying them.  On the code side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ConfigFile transform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Transform 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onfig-&gt;getStruct("scanner_transform", transform_stru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.set(transform_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configuration file, you can use the full 4x4 matrix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anner_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values[16] = 0.0  0.0 1.0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 0.0 0.0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 -1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  0.0 0.0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pecification is actually very common in my systems, a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to automatically generate the homogeneous transform matr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lib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more human friendly forma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anner_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ot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xis[3] = 0 0 1;  // arou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ngle = 1.0;   // rotate by 1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ranslation[3] = 1.33 0 -1.92;  // x, y, 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rotation by giving a 3D axis and a rotation in radian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ranslation is specificed by an x, y, z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tils3DRotations 3D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deal with just rotations, instead of full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.  Rotations in the ModUtils package are implemented as quater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our element vector representing a angle around a 3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.  Usually you will only use this on the way to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geneous trans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 utils::Rotation instances are constructed as a rotation by an ang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 ax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otate 1 radian arou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Rotation r(utils::Vec3d(0, 0, 1)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you can also construct a rotation by its Euler angl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pitch and y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Rotation r(roll, pitch, y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 for \p utils::Rotation is the identity rot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ethods you might se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Rotation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3d pt2 = r*pt;           // apply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Rotation r3 = r2*r1;        // compound,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Rotation i = r.inverse();   // invert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Rotation::slerp(r1, r2, t); // interpolate between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equals(r2, 0.001);               // equality with a toleranc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tilsVector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irks of the ModUtils package is that many of the pie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the STL (Standard Template Library) became standard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portable use.  As a result, there are several support cla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which are deprecated for external use.  One of these is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tor template class.  It is simply an abstract, templ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vector class.  In most situations you should use the STL templat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vector, but you may see it used in many legacy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mplistic implementation, it can only be used f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nstructors (or with pointers), but it still has some 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s being completely replaced by the STL vector class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t has is its very simplicty: \p utils::Vector explicitl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orage as a contiguous block of data while \p std::vector completely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ementation.  This means you can build up a \p utils::V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whole stored vector as a pointer, making it much more effic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end up with is a contiguous block of data for wri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s you will need to know is that you can access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nd get the size of the vector with the \p numElem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:Vector&lt;double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0; i&lt;v.numElems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ful methods you might se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append(3.0);              // append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prepend(1.0);             // prepend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* data = v.getData(); // ge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.clear();                  // clear o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nsert(3.0, 1);           // insert 3.0 at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= v.find(3);      // find 3 in list return index, or -1 if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