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RoadSourc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ile for RoadDest, which is a typical "input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include RoadSource/Setup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