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RoadDes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for RoadDest, which is a typical "output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include RoadDest/Setu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