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bolTable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Symbol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Symb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ymbol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le(num_bu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ymbolTabl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