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usSource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StatusSou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Statu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tatusSou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Source_generate(spec,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StatusSourc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Source_create(spec,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StatusSourc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tatus(modu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ModuleStatu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ModuleStatus(ModuleStatu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