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duleStatus.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ython Module : ModuleStatu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lass Module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ModuleStatu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tatus(blo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PyObjec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