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Below is the procedure for compiling the prim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system files that contain primops set *COMPILE-PRIMOPS?* to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and ignore the "primops not compiled for this system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repl-env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mips-setup 't3_Prim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ipsconstants) '(t3_Primops mipsconsta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(t3_Primops mipsconstants t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init '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(orbit-syntax-table) primop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mpile-primops?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ipsprimops)   '(t3_Primops mipsprim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ipsarith)     '(t3_Primops mipsari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locations)    '(t3_Primops loc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ipslow)       '(t3_Primops mips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predicates)       '(t3_Primops predica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bit-init '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stants 'primops 'arith 'locations 'low '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open)    '(t3_Primop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aliases) '(t3_Primops ali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carcdr)  '(t3_Primops car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mipsgenarith)  '(t3_Primops mipsgenar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ady to COMFILE the MI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the primop code in the VINF files, run the follow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Orbit for the machine on which you want to use the M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ARNING: if you COMFILE the MIPS primop files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ill clobber the compiled versions of the V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ipsprimops   m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ipsarith     m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locations    m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ipslow       mp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mipsgenarith    mp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 (repl-env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nconstants) '(t3_primops nconstan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n32-setup 't3_prim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ad '(t3_primops nconstants t) orbit-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bit-init '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(orbit-syntax-table) primop-syntax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*compile-primops?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n32primops)   '(t3_primops n32primop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n32arith)     '(t3_primops n32ari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locations)    '(t3_primops loca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n32low)       '(t3_primops n32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predicates)       '(t3_primops predicat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bit-init '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nstants 'primops 'arith 'locations 'low '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open)    '(t3_primops ope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aliases) '(t3_primops alias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carcdr)  '(t3_primops carcd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-support '(t3_primops genarith)  '(t3_primops genari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Ready to COMFILE the N3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To compile the primop code in the VINF files, run the follow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Orbit for the machine on which you want to use the M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ARNING: if you COMFILE the N32 primop files in the sam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ill clobber the compiled versions of the V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n32primops   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n32arith     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locations    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n32low       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-primop-source '(t3_primops n32genarith     ni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