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indenter un fichier Scheme FOO.SCM, avec rsultat dans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.SCM, demander sous 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B FOO.SCM &gt; BAR.SC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