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CE version 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n_modulenamespaceid_tablemodifi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urrent_idOIxNclass.+N</w:t>
        <w:tab/>
        <w:t>reference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sh_tablerefersizeOIxAonIsNC.+Cman_class_card</w:t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identifiermodule last_modifiednamesummarydescriptionsee_alsouser_interfacebugsOIxNC.+RICdateOIx(S{</w:t>
      </w:r>
      <w:r>
        <w:rPr>
          <w:rFonts w:eastAsia="Geneva" w:cs="Geneva" w:ascii="Geneva" w:hAnsi="Geneva"/>
          <w:color w:val="000000"/>
          <w:sz w:val="24"/>
          <w:szCs w:val="24"/>
        </w:rPr>
        <w:t>N+nCstringOIxlArithmetic expression.  `+' will evaluate both its left-hand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ight-hand side and return the sum of them.nnOIx2No checking on arithmetic overflow is implemented.XAoffCnumbervalueOIxI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