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PM FILE-SYSTEM-TO-FILE-SYSTEM BAC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ackup package is designed to make it easy to put copies of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kept on Lisp Machines onto safer storage, and then easily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thus stored.  It is built with the intent to use a Unix 4.2BSD syst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backup server, and so tries to take into account the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s in the Unix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tries to work with "trees" of directories.  The user suppl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root" directory to which files are copied.  For each directory being b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, a directory with a similar name is created under the root.  Thu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"X1:ACUFF.CRUFT;" is being backed up onto the root "Ardvax:/a/acuff/backup/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"Ardvax:/a/acuff/backup/acuff/cruft/" will be created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"X1:ACUFF.CRUFT;" will be copie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instructed otherwise, the package descends directory trees when b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  Thus if "X1:ACUFF;" has subdirectories called "X1:ACUFF.CRUFT;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X1:ACUFF.GNARLY-STUFF;", and "X1:ACUFF;" is backed up, "X1:ACUFF.CRUFT;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X1:ACUFF.GNARLY-STUFF;" would be backed up as well (plus any su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ight have).  CAVEAT: If the pathname given to the functions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or restoration excludes directory names (eg. does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".DIRECTORY" extentions on a LispM), subdirectories will not be desc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time wildcards will probably be used and so this hopefully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e software will try to create directories if it needs to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(mostly when using TCP FTP) it will not be able to.  If it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rror message something like "Can't write such a file", then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of the file it's trying to write exists and try again.  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rectory structure changes infrenquently, you should have to do th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you backup and then rarely thereafter, when you ad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xplorers or 36xx's at KSL you should only have to put the following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your init fil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oad-tools '(backup-to-file-system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ING 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:*DEFAULT-BACKUP-ROOT*                                            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should hold a pathname which denotes the root onto whi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backed up are stored.  It should be set in LOGIN-INIT on Explor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M-INIT on 36xx's, and care should be taken to ensure that it'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Acuff's init file might contain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ogin-setq fs:*default-backup-roo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parse-namestring "ardvax:/a/acuff/backup/"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-BACKUP (&amp;KEY (path (fs:user-homedir path)) (root fs:*default-backup-root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report-stream *terminal-io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do-subdirs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amp;REST copy-file-options)                                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used to make a "clean" backup.  It deletes ALL files in R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directories if possible and expunges them, then calls BACKUP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ATH, ROOT, REPORT-STREAM, DO-SUBDIRS., and COPY-FILE-OPTION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can't be deleted this function might fall into the debugg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ppens, type c-R to return from the erring function, giving 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-FILES (&amp;KEY (path (fs:user-homedir)) (root fs:*default-backup-root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all-p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report-stream *terminal-io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do-subdirs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ndent-level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amp;REST copy-file-options)                               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imary backup function.  PATH is a pathname or string deno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are to be backed up, defaulting to the home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logged in user.  Name and type default to wild and version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ewest.  ROOT specifies the directory that files are to be stored on.  ALL-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whether all files are copied (a full backup), or just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't been backed up already (an incremental backup).  A formatted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is given on REPORT-STREAM.  If DO-SUBDIRS is non-NI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ies are backed up if they are found.  INDENT-LEVEL control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paces are printed in front of reported progress--usually one per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y nesting.  COPY-FILE-OPTIONS are passed onto the COPY-FIL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make use of that function's options to, for instance, do se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BE-QUIET-ABOUT-ALREADY-BACKED-UP-FILES*                            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lag is true, messages about already backed up files are su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backup.  This has the effect of making log files only report unu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, such as failed fil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senario for backing up files would be to set FS:*DEFAULT-BACKUP-ROOT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init file to a subdirectory, called something like "backup",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directory on the computer you want to use for backup (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ardvax:/a/acuff/backup/" for Acuff), then to run FULL-BACKUP on your Lisp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Thereafter you would run BACKUP-FILES periodically (say, every d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) to backup new files.  Rarely (say, every two or three months or wh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jor changes to the shape of your files) you would run FULL-BACKUP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 example for the user Fred who normally lives on machine X18 (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) and wants to backup to Safe, a Unix 4.2 ho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Fred's init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ogin-setq fs:*default-backup-roo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parse-namestring "safe:/a/fred/backup/"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executing the abov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ull-backup "x18:fred;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long sessions or at other good times to checkpoint ongoing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ackup-files "x18:fred;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ING FILES PREVIOUSLY BACKED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ackup package is designed to protect against major loss due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errors or disk failure, but does not provide audit trail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s for versioning.  Therefore the options for restoring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.  Basically, files can be copied from the backup file syst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file system with the option of overwriting, not overwriting, or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ing exis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-FILES (&amp;KEY (path (fs:user-homedir)) (root fs:*default-backup-root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overwrite :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report-stream *terminal-io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do-subdirs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indent-level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opy-tilde-files?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rest copy-file-options)                              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files backed up on ROOT to PATH.  Name, type, and version are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, and default to wild, wild, and newest, respectively.  OVERWRIT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happens when a file being copied already exists.  T or :ALWAYS me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, NIL or :NEVER mean never overwrite, and :ASK means promp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a *QUERY-IO*) for what to do.  The options given when the user is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include "Yes" to go ahead and overwrite "No" to not copy thi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fo" to print out the name, byte count, byte size, creation date, and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file and reprompt, and "New Version" to create a new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Note that while BACKUP-FILES tries to keep the info given by th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correct for backed up files, frenquently the file server will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information to be set.  Thus, for instance, the byte size of fil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host are always 8, even for object files (normally 16), creation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always match, and the author is usually the user that backed up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PY-TILDE-FILES? is NIL then files on Unix hosts that end in "~"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, since such files are conventionally old version of files on th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, giving a one generation of ol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ight be convenient to use the ":selective t" COPY-FILE op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ing only certain files that cannot be easily specified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ABOUT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 using this backup software, contact Rich Acuff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723-2225, or by sending mail to acuff@SUMEX-AI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