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ie Ro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Tables for full Prodig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uccess, F = failure, U =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proprogation for full Prodig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 always refers to failure condition of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 always refers to failure condition of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and Unknown always have failure condition's of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&gt; The failure condition guarantees failure but if the failur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old, succes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: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 of conjuncts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 | F1 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| S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| F   F    (k1 OR k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 xml:space="preserve">  | F   S    (k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*     | F   U    (k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     |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     | U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conditions are 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 of disjuncts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 | F1 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| S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| F   F    (k1 AND k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 xml:space="preserve">  | F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     | F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     |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| U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conditions are AN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der of operands does not matter for labelling log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ter for variable qua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 | G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| S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| F   F  (k1 OR k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 xml:space="preserve">  | F   S  (k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 xml:space="preserve">  | S   F  (k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*     | F   U  (k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*     | U   F  (k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     |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     | U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     | S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conditions are 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the label logic is the same as that for an AND), but her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arbitrarily complex statement =&gt; a sub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the complications in finding the generators for the exis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d variables in forall expressions, the failure condi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ly quantified preconditions is returned as unknow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quantified variables present in the forall st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were no existentially quantified variables are present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If F always succeeds, the generator doesn't ma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ALL expression will always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~G can always succeed, the f-expression doesn't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ALL expression will always succeed.  (This is by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ope of the gene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 | ~G   F    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| U   S 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| F   S 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| S   S      1)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| S   U   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| S   F   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      | U   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     | F   U        "don't know when F will f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     | U   F        "don't know when ~G will f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(A)  | F   F      3)  where (A) is (AND k1 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The forall expression will fail if Prodigy can not reduce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or and it cannot achieve the f-expression.  Only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goals fail will the forall expressio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: (Can only occur in Prodigy on existential-exp or atomic-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on on an atomic-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corporated into the graph by negating the literal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ic-exp.  For example, the only relevant ops for a negated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ose that delete the literal from the state.  In this cas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ogates directly (ie, i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ation on an existential-ex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negated existential expression is the same as a forall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verts the negated existential expression into a foral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s it as a universally quantified express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