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Requires a Hard Disk and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[32m2#[37m Megabytes of Disk Space and #[32m582.5 K#[37m FREE RAM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Files #[35mANSI.SYS#[37m and #[35mCOMMAND.COM#[37m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