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zzy Logic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rt Kosko, "Neural Networks And Fuzzy Systems",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mes M. Sibigtroth, "Creating Fuzzy Micros",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Colin Johnson, "Togai Dedicated to Fuzzy Logic", 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5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Colin Johnson, "U.S. Fuzzy Logic Comes Out of Closet"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July 15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saki Togai, Lotfi A. Zadeh, Piero P. Bonissone, "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erspective", IEEE Video Conferences April 25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ry Lou Roberts, "A Fuzzy Picture Comes Into Foc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eek March 18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uck Karr, "Applying Genetics to Fuzzy Logic", AI Expert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uck Karr, "Genetic Algorithms for Fuzzy Controllers"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m J. Schwartz, "Fuzzy Tools Expert Systems", AI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m J. Schwartz, "Fuzzy Systems in the Real World", AI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ureen Caudill, "Using Neural Nets: Fuzzy Cognitive Maps"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ureen Caudill, "Using Neural Nets: Fuzzy Decisions"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eter Rothman, "Selecting an Uncertainty Management System"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oy E. Kimbrell, "Fuzzy Retrieval", AI Expert Jul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 Expert 1992 Issues On Fuzz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The Great Myths Of Fuzzy Logic", Earl Cox, Janurar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"The calculus of Fuzzy IF/THEN Rules", Lotfi Zadeh,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"Solving Problems With Fuzzy Logic", Earl Cox,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"Implementing Fuzzy Expert Rules In Hardware", J.M. Sibigtr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"Docking A Truck: A Genetic Fuzzy Approach", Ralphe Wiggi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"Integrating Fuzzy Logic Into Neural Nets", Earl Cox, Jun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"Applications of Fuzzy System Models", Earl Cox,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news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.ai.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.ai.ge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.ai.neuro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