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F (Genetic-Adapt Fuzzy Control) runs in IBM PC and compatibl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elopment of GAF is intended for off-line simulation,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-line adaptive control.  Currently the functions for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adaptation are completed, the on-line portion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F builds run time data directly from fuzzy IF-THEN ru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English like text files.  It eliminate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nd achieves quick turn-ar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, a basic unit in GAF, can be defined by mea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fuzzy rules and math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the control can be defined in segments, the feedb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an also be defined for simulation and adaptation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GAF will be able to use data set (measured or modeled)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AF's graphic display and user interface it also provides us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 tool for understanding fuzzy logic and genet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F allows users to generate a fuzzy control system by simpl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s, outputs, data set, and initial rule sets.  GAF uses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orithm to derive proper rules and fuzzy sets from the initial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, adding, deleting rules and fuzzy membership sets,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orithm automatically adapts and optimizes the fuzzy contro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F'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F provides an integrated simulation environment for user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zzy control applications and examine the response of th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with certain conditions (i.e. for some known input values)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 of GAF's simulation enviro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sing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chedu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p to view details of fuzzy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F's Off-line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aluation segment, GAF is capable of adapting user's fuzz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utomatically.  In future release GAF will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ed evaluation method.  Major adapting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exis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uzzy members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exis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