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OPS is a simple OPS5-like production system (which is where it get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from, not from object-oriented programming).  It is pure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ing using Prolog structures to represent the facts and Prolog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resent the actions.  As such it has a more powerful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than OPS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 precurser system to FOOPS, which adds a frame system for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and RETEFOOP which uses the a rete net to get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DOS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&gt; o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up OOPS from the listener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- [oops].</w:t>
        <w:tab/>
        <w:t>% equivalent to consult('oops.pro'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- 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OPS rules are relatively simple and made readable through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operators.  They are each pure Prolog structures.  The .OKB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amples of rules in 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MAL.OKB can prompt for all its data, or use a fully defined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.  See th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command prompt in OOPS there are four options, LOAD, GO, LIS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</w:t>
        <w:tab/>
        <w:t>expects the name of a file, since it reads a Prolog te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name must be enclosed in single quotes and ended with a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</w:t>
        <w:tab/>
        <w:t>starts the inferencing, and, at least with the ROOM.OKB knowled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gins a dialog initiated by the knowled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  <w:tab/>
        <w:t>lists the current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 </w:t>
        <w:tab/>
        <w:t>ends th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/O initiated by the ROOM.OKB knowledge base is pretty kludgy.  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uld be enhanced to have better ways to ask for data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and better error checking implemented with OOPS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