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ry, W. J. and Fourcin, A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of 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6(1):1-14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arthasarathy, S. and Coker, C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utomatic Estimation of Articulatory Parameters in a Text-to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6(1):37-75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Quene, H. and Kager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rivation of Prosody for Text-to-Speech from Prosodic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6(1):77-98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ainton, D. and Young, S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Frequency Spectral Estimation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6(1):15-36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