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derson, John R. and Milson, Ro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Memory: An Adaptive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4):703-720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Andrews, John D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therapy of Depression: A Self-Confirma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4):576-607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rocker, Jennifer and Major, Bre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ial Stigma and Self-Esteem: The Self-Protective Properties of Stig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4):608-630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Johnson-Laird, P. N.; Byrne, Ruth M. J.; and Tabossi, Patriz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ing by Model: The Case of Multiple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4):658-673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uhn, Dea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 and Adults as Intuitive Scient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4):674-689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cClelland, David C.; Koestner, Richard; and Weinberger, Jo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Self-Attributed and Implicit Motives Di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4):690-702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eidenberg, Mark S. and McClelland, Jam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tributed, Developmental Model of Word Recognition and 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4):523-568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ussman, Harve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Coding of Relational Invariance in Speech: Human Language An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Barn 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4):631-642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Taylor, Shelley E. and Lobel, Mar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ial Comparison Activity Under Threat: Downward Evaluation and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4):569-575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Todd, James T. and Reichel, France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inal Structure in the Visual Perception and Cognition of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ve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4):643-657, 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