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otlieb C.C. and d'Haenen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of Non-Literary Texts: Some Canadian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1):21-4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ohnson, David E. and Watanabe, H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al-Grammar-Based Generation in the JETS Japanese-Englis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1):1-20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