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ayan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vergence of TD($\lambda$) for General $\lambd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8(3/4):341-362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in, L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Improving Reactive Agents Based on Reinforcement Learning,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8(3/4):293-321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ill\'an, J. del R. and Torras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inforcement Connectionist Approach to Robot Path Fi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Maze-Lik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8(3/4):363-395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ingh,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Learning by Composing Solutions of Elemental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8(3/4):323-339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utton, R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: The Challenge of Reinforcement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8(3/4):225-227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Tesauro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Issues in Temporal Differenc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8(3/4):257-277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atkins, C.J.C.H. and Dayan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Note: Q-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8(3/4):279-292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illiams, R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Statistical Gradient-Following Algorithms for Connec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forcement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8(3/4):229-256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