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usello, Giorgio and Italiano, Giusep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Algorithms for Polynomially Solvable Satisfi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0(1):69-90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lomb, Robe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ing Unification in Prolog Through Clause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0(1):23-44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oster, 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clarative State Tran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0(1):45-67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hepherdson, Joh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olvable Problems for SLDNF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0(1):19-22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Tanaka, Taku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e-Clause Set Grammars:  A formalism for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0(1):1-17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