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-Hujazi, E. and Sood,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mage Segmentation with Applications to Robot Bin-Pick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uum G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13-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rkin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act of Cybernetics on the Design of a Mobile Robot System: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245-1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Asad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Building for A Mobile Robot from Sens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26-13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onner, S. and Kelley, R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vel Representation for Planning 3-D Collision-Fre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37-13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e Lamadrid, J. G. and Gin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racking Through Uncharted Moving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408-1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ickmanns, E. D.; Mysliwetz, B.; and Christians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rated Spatio-Temporal Approach to Automatic Visual Gui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nomous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273-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eng, D. and Krogh, B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cing Feedback Strategies for Local Navigation of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83-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Fennema, C.; Hanson, A.; Riseman, E.; Beveride, J. R.; and Kuma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-Directed Mobile Robo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52-13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organthaler, D. G.; Hennessy, S.; and De Methon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-Video Fusion and Comparison of Inverse Perspective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02-13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ayton, D. W.; Rosenblatt, J. K.; and Keirsey, D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Guid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70-13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rivedi, M. M.; Abidi, M. A.; Eason, R. O.; and Gonzales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Robotic Systems with Multipl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285-1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van de Vegte, J. M. E.; Milgram, P.; and Hwong, R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operator Control Models: Effects of Time Delay and Imperf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258-1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Volpe, R. and Khosla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or Control with Superquadratic Artificial Potent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 and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423-14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Zaharakis, S. Z. and Guez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ptimal Robot Navigation Via the Slack S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0(6):1396-1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