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ckelbank, D. C. and Yang, Y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Investigation in the Use of Color i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365-13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C. H. and Kak,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ot Vision System for Recognizing 3-D Objects in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nomi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535-1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nners, R. W. and Ng, C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a Quantitative Model of Human Preattentiv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384-1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hond, U. R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from Stereo --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489-1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unn, S. M.; Keizer, R.; and Yu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the Area and Volume of the Human Body with Structure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350-1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osso, E.; Sandini, G.; and Tistarell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Object Reconstruction Using Stereo an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465-1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aralick, R. M.; Joo, H.; Lee, C. N.; Zhuang, X.; Vaidya, V. G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m, M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 Estimation from Correspond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426-1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ffman, R.; Keshavan, H. R.; and Towfiq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-Driven Machin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477-1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Hutchinson, T. E.; White, Jr., K. P.; Martin, W. N.; Reichert, K. C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y, L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-Computer Interaction Using Eye-Gaz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527-15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Irvin, R. B. and McKeown, D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for Exploiting the Relationship Between Build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s in Aerial Ima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564-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rapane, S. B. and Trivedi, M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-Based Stereo Analysis for Robot Applic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447-14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imchony, T.; Chellappa, R.; and Lichtenstein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ramid Implementation of Optimal-Step Conjugate Search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ow-Level Vi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408-1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an, H. L.; Gelfand, S. B.; and Delp, E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ative Cost Function Approach to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337-1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seng, G. and Sood,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Long Image Sequence for Structure and Motion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9(6):1511-1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