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tiya, A. F. and El-Sheikh, T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mal Linear Feature for the Three Class Equal Covarianc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3):495-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eltracchi,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rect Manipulation Interface for Heat Engines Based Upon the Ran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3):478-4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rahmanandam, M. B. and Chatterji, B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ttern Recognition Approach to Model Characterization o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3):488-4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Drury, C. G.; Montazer, M. A.; and Karwan, M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-Paced Path Control as an Optimization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3):455-4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Dubois, D. and Prade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ity Measures and the Resolution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3):474-4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Fink, P. K. and Lusth, J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t Systems and Diagnostic Expertise in Mechanical and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3):340-3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Forbus, K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ing Observations of Physic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3):350-3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G. W. Ho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 to ``Decision Aiding Dangers: The Law of the Hamme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3):527-5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Hamam, Y. M. and Hindi, K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Design for Low Voltage Distribution Systems: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3):502-5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Hudlicka, E. and Lesser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ing and Diagnosing Problem-Solving System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3):407-4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Josephson, J. R.; Chandrasekaran, B.; Smith, J. R.; and Tanner, M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chanism for Forming Composite Explanatory Hypo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3):445-4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Kolodner, J. L. and Kolodner, R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Experience in Clinical Problem Solving: Int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3):420-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Kuipers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ative Simulation as Causal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3):432-4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Kvalseth, T.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opy and 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3):517-5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Malmborg, C. J. and Brammer, K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cision Support System to Evaluate Maintenanc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verable Item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3):465-4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Milne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ies for Diagn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3):333-3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 Nawab, N.; Lesser, V.; and Milios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is Using the Formal Theory of a Signal Process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3):369-3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 Pazzani, M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Driven Learning of Fault Diagnosis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3):380-3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 Peng, Y. and Reggia, J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babilistic Causal Model for Diagnostic Problem Solving--Part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nostic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3):395-4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 Scarl, E. A.; Jamieson, J. R.; and Delaune, C.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is and Sensor Validation Through Knowledge of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3):360-3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 Sinha, R. M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haracteristic Curves for Dictionary Organization with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3):520-5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 Zumiga, O. A. and Haralick, R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ed Directional Derivative Gradien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3):508-5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