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dwin, D. F.; Abell, T. E.; Lui, M.-C. M.; De Fazio, T. L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ney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rated Computer Aid for Generating and Evaluat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for Mechanic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78-9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S. Y. and Tsai, W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Robot Locations by Common Object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49-156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ung,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erent Stability Problem in Cartesian Compliance an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Compli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21-30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otan, Y. and Ben-Arieh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Flexible Manufacturing Systems: The Concur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35-148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dan, Y.; Flash, T.; Peiper, U. M.; Shmulevich, I.; and Sarig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-Minimum-Time Task Planning for Fruit-Picking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48-5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eddema, J. T.; Lee, C. S. G.; and Mitchell, O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ed Selection of Image Features for Resolved Rate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31-4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ok, K.-Y. and Kabuka, M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Navigation System for Vision Guided Vehicles Us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d a Finit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81-18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siak, A. and Chow, W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'Decomposition of Manufacturing Syste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89-18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aine, A. F. and Roman, G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Algorithm for Incremental Stereo Matching on SIM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23-134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e, K.-M. and Kwan, C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Concept Development of a Spherical Stepper for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75-181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ung, Y. T. and Kamath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Analysis of Synchronous Produ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-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umelsky, V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ative Study on the Path Length Performance of Maze-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Motion Plann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57-6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eyer,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radeoffs for Interfaces to Piezoresistive Sens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71-175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hin, K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ommunications in a Computer-Controlled Work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05-113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arn, T. J.; Bejczy, A. K.; Yun, X.; and Li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Motor Dynamics on Nonlinear Feedback Robot Ar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14-122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Valavanis, K. P. and Saridis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stic Modeling of Intelligent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64-171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Waibel, B. J. and Kazeroon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and Experiments on the Stability of Robot Compli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95-104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Yoshikawa, T. and Naga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ng and Grasping Forces in Manipulation by Multifingered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67-7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Zheng, Y. F. and Fa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Force Sensor Interacting wit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156-164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Zhu, D. and Latombe, J.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uristic Algorithms for Efficient Hierarchical Path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1):9-20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