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erson, Russe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Sensing in a Ping-Pong Playing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6):723-739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yache, Nicholas and Faugeras, Olivi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ing Representations of the Environment of a Mobile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6):804-819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urdea, Grigore C. and Wolfson, Haim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ing Jigsaw Puzzles by a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6):752-764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heung, Edward and Lumelsky, Vladimi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ximity Sensing in Robot Manipulator Motion Planning: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6):740-751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Connell, Jonath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ehavior-Based Arm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6):784-791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utchinson, Seth A. and Kak, Avinas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ing Sensing Strategies in a Robot Work Cell with Multi-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6):765-783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riegman, David J.; Triendl, Ernst; and Binford, Thoma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eo Vision and Navigation in Buildings for Mobile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6):792-803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umelsky, Vladimir J. and Brooks, Rodne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-Based Planning and Control Rob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6):713-715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Trevelyan, Jam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ng and Control for Sheep-Shearing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6):716-727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ells III, Willia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Estimation of 3-D Line Segments from Motion - A Mobil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6):820-825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