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mad, Shaheen and Luo, Shengw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d Motion Control of Multiple Robotic Devices for We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cy Coordination through Constrained Optimization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09-417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lMaraghy, Hoda A. and Payandeh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rediction and Reasoning for Compliant Robot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533-53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nnaford, B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ign Framework for Teleoperators with Kinesthetic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26-434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cak, Wi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rete Kinematic Model of Robots in the Cartes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35-443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umar, Vijay and Waldron, Kenne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optimal Algorithms for Force Distribution in Multifingered G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91-49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usiak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gate Scheduling of a Flexible Machining and Assemb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51-45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, Chang-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Method for Linearization of Dynamic Models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397-40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rtin, D. P.; Baillieul, J.; and Hollerbach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Kinematic Redundancy Using Optimiz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529-533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ray, John J. and Lovell, Gilb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odeling of Closed-Chain Robotic Manipulators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ajec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522-528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feffer, Lawrence E.; Khatib, Oussama; and Hake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Torque Sensory Feedback in the Control of a PUMA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18-425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driguez, Guill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Forward Dynamics for Multiple Robot Arms Moving a Comm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510-521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eraji, Homey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ntrol of Redundant Manipulators: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72-490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orensen, Brett R.; Donath, Max; Yang, Guo-Ben; and Starr, Rol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nesota Scanner: A Prototype Sensor for Three-Dimensional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ving Bod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99-50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sujimura, Takeshi and Yabuta, Tets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Detection by Tactile Sensing Method Employing Force/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44-450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ang, Y. F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Active and Passive Sensing Technique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Dimens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4):460-471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