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mad, Sha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Robot Drive Train Errors, their Static Effec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n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17-128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anz, W. E.; Sanz, Jorge L. C.; and Hinkle, Eric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Methods for Solder-Ball Inspection of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29-13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renstein, Johann and Koren, Y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 Avoidance with Ultrasonic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13-218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lbert, E. G.; Johnson, Daniel W.; and Keerthi, S. Sat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Procedure for Computing the Distance Between Complex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93-203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ang, Han-Pang and McClamroch, N.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ptimal Control for a Robotic Contour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40-14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buka, M.; McVey, E.; and Shironoshita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ive Approach to Video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28-23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nkaanranta, Raimo K. and Koivo, Heik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and Simulation of Compliant Motion of a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63-173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Wha-Joon and Or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ematics of Motion Planning for Multilegged Vehicles Over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04-21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Orlowski, M. and Pacht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sis of Equilateral Grip of a Prismatic and Convex Work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18-223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urges, Ro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 Matrix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57-16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an, H. H. and Potts, R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Time Trajectory Planner for the Discrete Dynamic Robo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ynam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74-18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sai, Lung-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ematics of Spatial Robotic Bevel-Gear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50-156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lker, M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or Kinematics and the Epsilon Algebr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186-19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abuta, Tetsuro; Yamada, Takayuki; Tsujimura, Takeshi; and Sak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ontrol of Servomechanism Using Adap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23-228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Zhuang, Xinhua; Huang, Thomas S.; and Haralick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Procedure to Solve Motion and Structure from Thre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2):236-23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